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405" w:leader="none"/>
        </w:tabs>
        <w:jc w:val="both"/>
        <w:rPr>
          <w:rFonts w:ascii="Arial" w:hAnsi="Arial" w:cs="Arial"/>
          <w:b/>
          <w:b/>
          <w:i/>
          <w:i/>
          <w:color w:val="000000"/>
          <w:sz w:val="24"/>
          <w:szCs w:val="18"/>
        </w:rPr>
      </w:pPr>
      <w:r>
        <w:rPr>
          <w:rFonts w:cs="Arial" w:ascii="Arial" w:hAnsi="Arial"/>
          <w:b/>
          <w:color w:val="000000"/>
          <w:sz w:val="24"/>
          <w:szCs w:val="18"/>
        </w:rPr>
        <w:t xml:space="preserve">Projekt </w:t>
      </w:r>
      <w:r>
        <w:rPr>
          <w:rFonts w:cs="Arial" w:ascii="Arial" w:hAnsi="Arial"/>
          <w:b/>
          <w:i/>
          <w:color w:val="000000"/>
          <w:sz w:val="24"/>
          <w:szCs w:val="18"/>
        </w:rPr>
        <w:t>ustawy o zmianie ustawy - Prawo geodezyjne i kartograficzne oraz niektórych innych ustaw</w:t>
      </w:r>
    </w:p>
    <w:p>
      <w:pPr>
        <w:pStyle w:val="Normal"/>
        <w:tabs>
          <w:tab w:val="clear" w:pos="708"/>
          <w:tab w:val="left" w:pos="3405" w:leader="none"/>
        </w:tabs>
        <w:jc w:val="both"/>
        <w:rPr>
          <w:rFonts w:ascii="Arial" w:hAnsi="Arial" w:cs="Arial"/>
          <w:i/>
          <w:i/>
          <w:color w:val="000000"/>
          <w:sz w:val="24"/>
          <w:szCs w:val="18"/>
        </w:rPr>
      </w:pPr>
      <w:r>
        <w:rPr>
          <w:rFonts w:cs="Arial" w:ascii="Arial" w:hAnsi="Arial"/>
          <w:i/>
          <w:color w:val="000000"/>
          <w:sz w:val="24"/>
          <w:szCs w:val="18"/>
        </w:rPr>
        <w:t>–</w:t>
      </w:r>
      <w:r>
        <w:rPr>
          <w:rFonts w:eastAsia="Arial" w:cs="Arial" w:ascii="Arial" w:hAnsi="Arial"/>
          <w:i/>
          <w:color w:val="000000"/>
          <w:sz w:val="24"/>
          <w:szCs w:val="18"/>
        </w:rPr>
        <w:t xml:space="preserve"> </w:t>
      </w:r>
      <w:r>
        <w:rPr>
          <w:rFonts w:cs="Arial" w:ascii="Arial" w:hAnsi="Arial"/>
          <w:i/>
          <w:color w:val="000000"/>
          <w:sz w:val="24"/>
          <w:szCs w:val="18"/>
        </w:rPr>
        <w:t>uzgodnienia międzyresortowe</w:t>
      </w:r>
    </w:p>
    <w:p>
      <w:pPr>
        <w:pStyle w:val="Normal"/>
        <w:tabs>
          <w:tab w:val="clear" w:pos="708"/>
          <w:tab w:val="left" w:pos="3405" w:leader="none"/>
        </w:tabs>
        <w:jc w:val="both"/>
        <w:rPr>
          <w:rFonts w:ascii="Arial" w:hAnsi="Arial" w:cs="Arial"/>
          <w:i/>
          <w:i/>
          <w:color w:val="000000"/>
          <w:sz w:val="18"/>
          <w:szCs w:val="18"/>
        </w:rPr>
      </w:pPr>
      <w:r>
        <w:rPr>
          <w:rFonts w:cs="Arial" w:ascii="Arial" w:hAnsi="Arial"/>
          <w:i/>
          <w:color w:val="000000"/>
          <w:sz w:val="18"/>
          <w:szCs w:val="18"/>
        </w:rPr>
      </w:r>
    </w:p>
    <w:tbl>
      <w:tblPr>
        <w:tblW w:w="5000" w:type="pct"/>
        <w:jc w:val="left"/>
        <w:tblInd w:w="-75" w:type="dxa"/>
        <w:tblLayout w:type="fixed"/>
        <w:tblCellMar>
          <w:top w:w="0" w:type="dxa"/>
          <w:left w:w="70" w:type="dxa"/>
          <w:bottom w:w="0" w:type="dxa"/>
          <w:right w:w="70" w:type="dxa"/>
        </w:tblCellMar>
      </w:tblPr>
      <w:tblGrid>
        <w:gridCol w:w="485"/>
        <w:gridCol w:w="1638"/>
        <w:gridCol w:w="1567"/>
        <w:gridCol w:w="7891"/>
        <w:gridCol w:w="4689"/>
      </w:tblGrid>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jc w:val="both"/>
              <w:rPr>
                <w:rFonts w:ascii="Arial" w:hAnsi="Arial" w:cs="Arial"/>
                <w:b/>
                <w:b/>
                <w:color w:val="000000"/>
                <w:sz w:val="18"/>
                <w:szCs w:val="18"/>
              </w:rPr>
            </w:pPr>
            <w:r>
              <w:rPr>
                <w:rFonts w:cs="Arial" w:ascii="Arial" w:hAnsi="Arial"/>
                <w:b/>
                <w:color w:val="000000"/>
                <w:sz w:val="18"/>
                <w:szCs w:val="18"/>
              </w:rPr>
              <w:t>Lp.</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ind w:left="-6" w:hanging="0"/>
              <w:rPr>
                <w:rFonts w:ascii="Arial" w:hAnsi="Arial" w:cs="Arial"/>
                <w:b/>
                <w:b/>
                <w:color w:val="000000"/>
                <w:sz w:val="18"/>
                <w:szCs w:val="18"/>
              </w:rPr>
            </w:pPr>
            <w:r>
              <w:rPr>
                <w:rFonts w:cs="Arial" w:ascii="Arial" w:hAnsi="Arial"/>
                <w:b/>
                <w:color w:val="000000"/>
                <w:sz w:val="18"/>
                <w:szCs w:val="18"/>
              </w:rPr>
              <w:br/>
              <w:t>Podmiot wnoszący uwag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ind w:left="-6" w:hanging="0"/>
              <w:jc w:val="both"/>
              <w:rPr>
                <w:rFonts w:ascii="Arial" w:hAnsi="Arial" w:cs="Arial"/>
                <w:color w:val="000000"/>
                <w:sz w:val="18"/>
                <w:szCs w:val="18"/>
              </w:rPr>
            </w:pPr>
            <w:r>
              <w:rPr>
                <w:rFonts w:cs="Arial" w:ascii="Arial" w:hAnsi="Arial"/>
                <w:b/>
                <w:color w:val="000000"/>
                <w:sz w:val="18"/>
                <w:szCs w:val="18"/>
              </w:rPr>
              <w:t>Jednostka redakcyjna, do której wnoszone są uwagi</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ind w:left="149" w:right="355" w:hanging="0"/>
              <w:rPr>
                <w:rFonts w:ascii="Arial" w:hAnsi="Arial" w:cs="Arial"/>
                <w:b/>
                <w:b/>
                <w:color w:val="000000"/>
                <w:sz w:val="18"/>
                <w:szCs w:val="18"/>
              </w:rPr>
            </w:pPr>
            <w:r>
              <w:rPr>
                <w:rFonts w:cs="Arial" w:ascii="Arial" w:hAnsi="Arial"/>
                <w:b/>
                <w:color w:val="000000"/>
                <w:sz w:val="18"/>
                <w:szCs w:val="18"/>
              </w:rPr>
              <w:t>Treść uwagi</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ind w:left="-6" w:hanging="0"/>
              <w:rPr>
                <w:rFonts w:ascii="Arial" w:hAnsi="Arial" w:cs="Arial"/>
                <w:b/>
                <w:b/>
                <w:color w:val="000000"/>
                <w:sz w:val="18"/>
                <w:szCs w:val="18"/>
              </w:rPr>
            </w:pPr>
            <w:r>
              <w:rPr>
                <w:rFonts w:cs="Arial" w:ascii="Arial" w:hAnsi="Arial"/>
                <w:b/>
                <w:color w:val="000000"/>
                <w:sz w:val="18"/>
                <w:szCs w:val="18"/>
              </w:rPr>
              <w:t>Stanowisko MIiR</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87"/>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Środowiska</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jc w:val="both"/>
              <w:rPr>
                <w:rFonts w:ascii="Arial" w:hAnsi="Arial" w:cs="Arial"/>
                <w:b/>
                <w:b/>
                <w:color w:val="000000"/>
                <w:sz w:val="18"/>
                <w:szCs w:val="18"/>
              </w:rPr>
            </w:pPr>
            <w:r>
              <w:rPr>
                <w:rFonts w:cs="Arial" w:ascii="Arial" w:hAnsi="Arial"/>
                <w:b/>
                <w:color w:val="000000"/>
                <w:sz w:val="18"/>
                <w:szCs w:val="18"/>
              </w:rPr>
              <w:t>Art. 1 pkt 12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pPr>
            <w:r>
              <w:rPr>
                <w:rFonts w:cs="Arial" w:ascii="Arial" w:hAnsi="Arial"/>
                <w:color w:val="000000"/>
                <w:sz w:val="18"/>
                <w:szCs w:val="18"/>
              </w:rPr>
              <w:t>Zgodnie z art. 1 pkt 12 lit b (dodającym w art. 12b ust. 1a pkt 3) - „</w:t>
            </w:r>
            <w:r>
              <w:rPr>
                <w:rFonts w:cs="Arial" w:ascii="Arial" w:hAnsi="Arial"/>
                <w:i/>
                <w:color w:val="000000"/>
                <w:sz w:val="18"/>
                <w:szCs w:val="18"/>
              </w:rPr>
              <w:t>Weryfikacja wykonywana jest niezwłocznie, a w przypadku prac, o których mowa w art. 12 ust. 1 pkt 3 […] dla obszaru objętego zgłoszeniem prac powyżej 10 ha, nie później niż w terminie 20 dni roboczych</w:t>
            </w:r>
            <w:r>
              <w:rPr>
                <w:rFonts w:cs="Arial" w:ascii="Arial" w:hAnsi="Arial"/>
                <w:color w:val="000000"/>
                <w:sz w:val="18"/>
                <w:szCs w:val="18"/>
              </w:rPr>
              <w:t xml:space="preserve">”.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przypadku opracowań dla działek będących w zarządzie Państwowe Gospodarstwo Leśne „Lasy Państwowe” (dalej: PGL LP), które mają duże powierzchnie, będzie to prawie zawsze termin 20 dni roboczych, czyli dość długi. Proponuję rozważyć możliwość skrócenia ww. terminu.</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Wyjaśnienie.</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 xml:space="preserve">Zgodnie z proponowanym brzmieniem art. 1 pkt 12 lit. b projektu ustawy weryfikacja wykonywana ma być niezwłocznie, lecz nie później niż w określonych w tym przepisie terminach (dla obszaru objętego zgłoszeniem prac powyżej 10 ha faktycznie będzie to termin 20 dni roboczych). Są to jednak terminy maksymalne, które nie wykluczają możliwości wcześniejszego przeprowadzenia przez organ weryfikacji.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87"/>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Środowiska</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 xml:space="preserve">Załącznik do ustawy </w:t>
            </w:r>
          </w:p>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Tabela 16a</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załączniku do ustawy – tabela nr 16a – określono wysokość stawek opłat za udostępnianie materiałów zasobu dotyczących zgłoszonych prac geodezyjnych, o których mowa w art. 12 ust. 1 pkt 3 (opłata zryczałtowana). Zaproponowano opłatę zryczałtowaną dla obszaru objętego zgłoszeniem pracy:</w:t>
            </w:r>
          </w:p>
          <w:p>
            <w:pPr>
              <w:pStyle w:val="Normal"/>
              <w:tabs>
                <w:tab w:val="clear" w:pos="708"/>
                <w:tab w:val="left" w:pos="3405" w:leader="none"/>
              </w:tabs>
              <w:ind w:left="147" w:right="357" w:hanging="0"/>
              <w:rPr>
                <w:rFonts w:ascii="Arial" w:hAnsi="Arial" w:cs="Arial"/>
                <w:color w:val="000000"/>
                <w:sz w:val="18"/>
                <w:szCs w:val="18"/>
              </w:rPr>
            </w:pPr>
            <w:r>
              <w:rPr>
                <w:rFonts w:cs="Arial" w:ascii="Arial" w:hAnsi="Arial"/>
                <w:color w:val="000000"/>
                <w:sz w:val="18"/>
                <w:szCs w:val="18"/>
              </w:rPr>
              <w:t>- do 1 ha – 100 zł,</w:t>
            </w:r>
          </w:p>
          <w:p>
            <w:pPr>
              <w:pStyle w:val="Normal"/>
              <w:tabs>
                <w:tab w:val="clear" w:pos="708"/>
                <w:tab w:val="left" w:pos="3405" w:leader="none"/>
              </w:tabs>
              <w:ind w:left="147" w:right="357" w:hanging="0"/>
              <w:rPr>
                <w:rFonts w:ascii="Arial" w:hAnsi="Arial" w:cs="Arial"/>
                <w:color w:val="000000"/>
                <w:sz w:val="18"/>
                <w:szCs w:val="18"/>
              </w:rPr>
            </w:pPr>
            <w:r>
              <w:rPr>
                <w:rFonts w:cs="Arial" w:ascii="Arial" w:hAnsi="Arial"/>
                <w:color w:val="000000"/>
                <w:sz w:val="18"/>
                <w:szCs w:val="18"/>
              </w:rPr>
              <w:t>- powyżej 1 ha do 10 ha – 100 zł oraz dodatkowo kwota 10 zł za każdy rozpoczęty hektar powyżej 1 ha,</w:t>
            </w:r>
          </w:p>
          <w:p>
            <w:pPr>
              <w:pStyle w:val="Normal"/>
              <w:tabs>
                <w:tab w:val="clear" w:pos="708"/>
                <w:tab w:val="left" w:pos="3405" w:leader="none"/>
              </w:tabs>
              <w:ind w:left="147" w:right="357" w:hanging="0"/>
              <w:rPr>
                <w:rFonts w:ascii="Arial" w:hAnsi="Arial" w:cs="Arial"/>
                <w:color w:val="000000"/>
                <w:sz w:val="18"/>
                <w:szCs w:val="18"/>
              </w:rPr>
            </w:pPr>
            <w:r>
              <w:rPr>
                <w:rFonts w:cs="Arial" w:ascii="Arial" w:hAnsi="Arial"/>
                <w:color w:val="000000"/>
                <w:sz w:val="18"/>
                <w:szCs w:val="18"/>
              </w:rPr>
              <w:t>- powyżej 10 ha – 190 zł oraz dodatkowo kwota 5 zł za każdy rozpoczęty hektar powyżej 10 h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tabeli stanowiącej załącznik nr 1 do OSR przedstawiono skutki zmian projektowanych opłat na przykładzie reprezentatywnych rodzajów prac geodezyjnych, które przedstawiają wzrost opłat w zależności od opracowania średnio od 13% do 38%. W przypadku prac wykonywanych na potrzeby PGL LP, gdzie powierzchnia działek jest dużo większa (działki ewidencyjne będące pod zarządem PGL LP z reguły zajmują powierzchnię 30 ha i więcej), wzrost ten będzie dużo wyższy. Na przykładzie kalkulacji opłat kilku prac geodezyjnych realizowanych ostatnio dla nadleśnictw opłaty wzrosłyby o 500%, 1000%, a nawet 1500%.</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atem wskazane jest przeanalizowanie, czy w przypadku prac geodezyjnych zlecanych przez jednostki PGL LP, które w głównej mierze wiążą się z wykonywaniem ustawowych obowiązków sprawowania zarządu nad powierzonym majątkiem Skarbu Państwa, uzasadnione jest ponoszenie znacznie większych kosztów związanych z tymi pracami. Wskazane jest wprowadzenie oddzielnej regulacji określającej koszty na poziomie minimalnym dla jednostek zarządzających gruntami Skarbu Państwa.</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pPr>
            <w:r>
              <w:rPr>
                <w:rFonts w:cs="Arial" w:ascii="Arial" w:hAnsi="Arial"/>
                <w:b/>
                <w:color w:val="000000"/>
                <w:sz w:val="18"/>
                <w:szCs w:val="18"/>
              </w:rPr>
              <w:t>Uwaga nie została uwzględniona.</w:t>
            </w:r>
            <w:r>
              <w:rPr>
                <w:rFonts w:cs="Arial" w:ascii="Arial" w:hAnsi="Arial"/>
                <w:color w:val="000000"/>
                <w:sz w:val="18"/>
                <w:szCs w:val="18"/>
              </w:rPr>
              <w:t xml:space="preserve"> </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 xml:space="preserve">Należy zauważyć, że wykonywanie prac geodezyjnych na terenach PGL LP, w związku ze specjalnym charakterem tych gruntów, jest ograniczone do wąskiego zakresu możliwych do prowadzenia prac. Wykonywane na terenie lasów prace geodezyjne, podlegające zgłoszeniu do organów Służby Geodezyjnej </w:t>
              <w:br/>
              <w:t xml:space="preserve">i Kartograficznej, dotyczą w większości aktualizacji informacji zawartych w bazie danych ewidencji gruntów </w:t>
              <w:br/>
              <w:t xml:space="preserve">i budynków (np. podziały nieruchomości leśnych, regulacja przebiegu granic, prowadzenie gleboznawczej klasyfikacja gruntów). Wykonywanie na przedmiotowych terenach prac geodezyjnych na potrzeby budownictwa (np. geodezyjne inwentaryzacje powykonawcze obiektów budowlanych, sporządzanie map do celów projektowych) stanowi sytuacje jednostkowe, a ich wykonywanie nigdy nie dotyczy obszarów całych nadleśnictw </w:t>
              <w:br/>
              <w:t>a ograniczonych powierzchniowo obszarów.</w:t>
            </w:r>
          </w:p>
          <w:p>
            <w:pPr>
              <w:pStyle w:val="Normal"/>
              <w:tabs>
                <w:tab w:val="clear" w:pos="708"/>
                <w:tab w:val="left" w:pos="3405" w:leader="none"/>
              </w:tabs>
              <w:spacing w:before="120" w:after="120"/>
              <w:rPr/>
            </w:pPr>
            <w:r>
              <w:rPr>
                <w:rFonts w:cs="Arial" w:ascii="Arial" w:hAnsi="Arial"/>
                <w:color w:val="000000"/>
                <w:sz w:val="18"/>
                <w:szCs w:val="18"/>
              </w:rPr>
              <w:t>Projektowana opłata ryczałtowa dla następujących przedziałów obszarowych będzie wynosiła:</w:t>
            </w:r>
          </w:p>
          <w:p>
            <w:pPr>
              <w:pStyle w:val="Normal"/>
              <w:tabs>
                <w:tab w:val="clear" w:pos="708"/>
                <w:tab w:val="left" w:pos="3405" w:leader="none"/>
              </w:tabs>
              <w:spacing w:before="120" w:after="120"/>
              <w:rPr>
                <w:rFonts w:ascii="Arial" w:hAnsi="Arial" w:cs="Arial"/>
                <w:color w:val="000000"/>
                <w:sz w:val="18"/>
                <w:szCs w:val="18"/>
              </w:rPr>
            </w:pPr>
            <w:r>
              <w:rPr>
                <w:rFonts w:cs="Arial" w:ascii="Arial" w:hAnsi="Arial"/>
                <w:color w:val="000000"/>
                <w:sz w:val="18"/>
                <w:szCs w:val="18"/>
              </w:rPr>
              <w:t>- dla działki o powierzchni 10ha – ok. 190 zł</w:t>
            </w:r>
          </w:p>
          <w:p>
            <w:pPr>
              <w:pStyle w:val="Normal"/>
              <w:tabs>
                <w:tab w:val="clear" w:pos="708"/>
                <w:tab w:val="left" w:pos="3405" w:leader="none"/>
              </w:tabs>
              <w:spacing w:before="120" w:after="120"/>
              <w:rPr>
                <w:rFonts w:ascii="Arial" w:hAnsi="Arial" w:cs="Arial"/>
                <w:color w:val="000000"/>
                <w:sz w:val="18"/>
                <w:szCs w:val="18"/>
              </w:rPr>
            </w:pPr>
            <w:r>
              <w:rPr>
                <w:rFonts w:cs="Arial" w:ascii="Arial" w:hAnsi="Arial"/>
                <w:color w:val="000000"/>
                <w:sz w:val="18"/>
                <w:szCs w:val="18"/>
              </w:rPr>
              <w:t>- dla działki o powierzchni 30ha – ok. 290 zł</w:t>
            </w:r>
          </w:p>
          <w:p>
            <w:pPr>
              <w:pStyle w:val="Normal"/>
              <w:tabs>
                <w:tab w:val="clear" w:pos="708"/>
                <w:tab w:val="left" w:pos="3405" w:leader="none"/>
              </w:tabs>
              <w:spacing w:before="120" w:after="120"/>
              <w:rPr>
                <w:rFonts w:ascii="Arial" w:hAnsi="Arial" w:cs="Arial"/>
                <w:color w:val="000000"/>
                <w:sz w:val="18"/>
                <w:szCs w:val="18"/>
              </w:rPr>
            </w:pPr>
            <w:r>
              <w:rPr>
                <w:rFonts w:cs="Arial" w:ascii="Arial" w:hAnsi="Arial"/>
                <w:color w:val="000000"/>
                <w:sz w:val="18"/>
                <w:szCs w:val="18"/>
              </w:rPr>
              <w:t>- dla działki o powierzchni 50ha – ok. 390 zł.</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 xml:space="preserve">Biorąc pod uwagę powyższe, ze względu na brak przedstawienia przez MŚ danych dotyczących wysokości faktycznie ponoszonych opłat, dla wskazywanych </w:t>
              <w:br/>
              <w:t xml:space="preserve">w uwagach prac geodezyjnych realizowanych ostatnio dla nadleśnictw, uniemożliwia polemikę z informacją jakoby projektowana zmiana przyczyniła się do podwyżki od 500% do 1500% opłat za materiały państwowego zasobu geodezyjnego i kartograficznego. </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 xml:space="preserve">Jednocześnie należy mieć na uwadze, że pobieranie opłat za materiały państwowego zasobu geodezyjnego </w:t>
              <w:br/>
              <w:t>i kartograficznego jest uzasadnione koniecznością finansowania utrzymania państwowych rejestrów publicznych, jakimi są bazy danych prowadzone przez organy Służby Geodezyjnej i Kartograficznej. Zasadnym jest zatem zachowanie wysokości wpływów tych organów, na poziomie co najmniej dotychczasowym.</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Środowiska</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right="180" w:hanging="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9" w:right="355" w:hanging="0"/>
              <w:rPr>
                <w:rFonts w:ascii="Arial" w:hAnsi="Arial" w:cs="Arial"/>
                <w:color w:val="000000"/>
                <w:sz w:val="18"/>
                <w:szCs w:val="18"/>
              </w:rPr>
            </w:pPr>
            <w:r>
              <w:rPr>
                <w:rFonts w:cs="Arial" w:ascii="Arial" w:hAnsi="Arial"/>
                <w:color w:val="000000"/>
                <w:sz w:val="18"/>
                <w:szCs w:val="18"/>
              </w:rPr>
              <w:t>Proponuje dodanie do projektu, zmianę obwiązującego art. 20 ust. 3  ustawy z dnia 17 maja 1989 r. Prawo geodezyjne i kartograficzne poprzez wyłączenie gruntów leśnych będących w zarządzie PGL LP z obowiązku objęcia ich gleboznawczą klasyfikacją gruntów.</w:t>
            </w:r>
          </w:p>
          <w:p>
            <w:pPr>
              <w:pStyle w:val="Normal"/>
              <w:spacing w:before="120" w:after="120"/>
              <w:ind w:left="149" w:right="355" w:hanging="0"/>
              <w:rPr>
                <w:rFonts w:ascii="Arial" w:hAnsi="Arial" w:cs="Arial"/>
                <w:color w:val="000000"/>
                <w:sz w:val="18"/>
                <w:szCs w:val="18"/>
              </w:rPr>
            </w:pPr>
            <w:r>
              <w:rPr>
                <w:rFonts w:cs="Arial" w:ascii="Arial" w:hAnsi="Arial"/>
                <w:color w:val="000000"/>
                <w:sz w:val="18"/>
                <w:szCs w:val="18"/>
              </w:rPr>
              <w:t xml:space="preserve">Wejście w życie rozporządzenia Rady Ministrów z dnia 12 września 2012 r. w sprawie gleboznawczej klasyfikacji gruntów (Dz. U. poz. 1246) spowodowało, że zgodnie z art. 59 ustawy Prawo geodezyjne i kartograficzne moc obowiązującą utraciło rozporządzenie Rady Ministrów z dnia 4 czerwca 1956 r. w sprawie klasyfikacji gruntów. Mocą rozporządzenia z 1959 r. z gleboznawczej klasyfikacji gruntów wyłączone zostały grunty leśne w rozumieniu art. 5 ustawy z dnia 20 grudnia 1949 r. o państwowym gospodarstwie leśnym, znajdujące się pod zarządem Ministra Leśnictwa. W myśl przepisów obowiązujących do 2012 r. grunty w zarządzie PGL LP nie podlegały gleboznawczej klasyfikacji gruntów. </w:t>
            </w:r>
          </w:p>
          <w:p>
            <w:pPr>
              <w:pStyle w:val="Normal"/>
              <w:spacing w:before="120" w:after="120"/>
              <w:ind w:left="149" w:right="355" w:hanging="0"/>
              <w:rPr>
                <w:rFonts w:ascii="Arial" w:hAnsi="Arial" w:cs="Arial"/>
                <w:color w:val="000000"/>
                <w:sz w:val="18"/>
                <w:szCs w:val="18"/>
              </w:rPr>
            </w:pPr>
            <w:r>
              <w:rPr>
                <w:rFonts w:cs="Arial" w:ascii="Arial" w:hAnsi="Arial"/>
                <w:color w:val="000000"/>
                <w:sz w:val="18"/>
                <w:szCs w:val="18"/>
              </w:rPr>
              <w:t>Aktualnie grunty rolne i leśne są objęte gleboznawczą klasyfikacją gruntów (art. 20 ust. 3 ustawy – Prawo geodezyjne i kartograficzne). Wskutek tych zapisów wszystkie grunty leśne powinny być objęte gleboznawczą klasyfikacją gruntów. W przedłożonym projekcie brak jest  wyłączeń stosowania ww. przepisu.</w:t>
            </w:r>
          </w:p>
          <w:p>
            <w:pPr>
              <w:pStyle w:val="Normal"/>
              <w:spacing w:before="120" w:after="120"/>
              <w:ind w:left="149" w:right="355" w:hanging="0"/>
              <w:rPr>
                <w:rFonts w:ascii="Arial" w:hAnsi="Arial" w:cs="Arial"/>
                <w:color w:val="000000"/>
                <w:sz w:val="18"/>
                <w:szCs w:val="18"/>
              </w:rPr>
            </w:pPr>
            <w:r>
              <w:rPr>
                <w:rFonts w:cs="Arial" w:ascii="Arial" w:hAnsi="Arial"/>
                <w:color w:val="000000"/>
                <w:sz w:val="18"/>
                <w:szCs w:val="18"/>
              </w:rPr>
              <w:t>Należy zwrócić uwagę, że w odniesieniu do gruntów rolnych, zgodnie z ustawą o podatku rolnym podstawą naliczenia podatku jest powierzchnia użytku ujawniona w EGiB, a stawka przyjęta do obliczeń jest uzależniona od klasy tego użytku. Inaczej jest w przypadku gruntów leśnych, gdzie podatek leśny naliczany jest w oparciu o ustawę z dnia 30 października 2002 r. o podatku leśnym. Podstawą opodatkowania podatkiem leśnym jest powierzchnia lasu, wyrażona w hektarach, wynikająca z EGiB. Jego wysokość natomiast jest ustalana od 1 ha, jako równowartość pieniężna 0,220 m3 drewna, obliczana według średniej ceny sprzedaży drewna uzyskanej przez nadleśnictwa za pierwsze trzy kwartały roku poprzedzającego rok podatkowy ― nie zależy więc od klasy gruntu. Zasada dotyczy wszystkich lasów niezależnie od formy władania. Przeprowadzanie gleboznawczej klasyfikacji gruntów leśnych wydaje się być niezasadne, a jednocześnie powoduje znaczne koszty dla organów i instytucji publicznych (starostw, PGL LP).</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b/>
                <w:color w:val="000000"/>
                <w:sz w:val="18"/>
                <w:szCs w:val="18"/>
              </w:rPr>
              <w:t xml:space="preserve">Uwaga została uwzględniona z modyfikacją wynikającą z uwzględnienia uwagi Ministra Rolnictwa i Rozwoju Wsi (lp. 20). </w:t>
            </w:r>
          </w:p>
          <w:p>
            <w:pPr>
              <w:pStyle w:val="Normal"/>
              <w:tabs>
                <w:tab w:val="clear" w:pos="708"/>
                <w:tab w:val="left" w:pos="3405" w:leader="none"/>
              </w:tabs>
              <w:spacing w:before="120" w:after="120"/>
              <w:ind w:left="-6" w:hanging="0"/>
              <w:rPr/>
            </w:pPr>
            <w:r>
              <w:rPr>
                <w:rFonts w:cs="Arial" w:ascii="Arial" w:hAnsi="Arial"/>
                <w:color w:val="000000"/>
                <w:sz w:val="18"/>
                <w:szCs w:val="18"/>
              </w:rPr>
              <w:t>Proponowane brzmienie art. 20 ust. 3b ustawy – Prawo geodezyjne i kartograficzne:</w:t>
            </w:r>
          </w:p>
          <w:p>
            <w:pPr>
              <w:pStyle w:val="Normal"/>
              <w:spacing w:before="120" w:after="12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3b. Przepisów ust. 3 nie stosuje się do gruntów leśnych stanowiących własność Skarbu Państwa zarządzanych przez Państwowe Gospodarstwo Leśne Lasy Państwowe, za wyjątkiem gruntów leśnych o powierzchni do 10 ha znajdujących się w enklawach i półenklawach wśród gruntów innej formy własności.”.</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i/>
                <w:i/>
                <w:color w:val="000000"/>
                <w:sz w:val="18"/>
                <w:szCs w:val="18"/>
                <w:lang w:val="pl-PL" w:eastAsia="pl-PL"/>
              </w:rPr>
            </w:pPr>
            <w:r>
              <w:rPr>
                <w:rFonts w:cs="Arial" w:ascii="Arial" w:hAnsi="Arial"/>
                <w:b/>
                <w:i/>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Środowiska</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right="180" w:hanging="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związku z obowiązkami wynikającymi z szeregu obowiązujących przepisów (m.in. prowadzenie bieżącej ewidencji majątku, opracowywanie planów urządzenia lasu, określanie wartości majątku powierzonego w zarząd) niezbędnym jest wprowadzenie regulacji przewidującej udostępnianie danych ewidencji gruntów i budynków (wypisy i wyrysy) dla takich jednostek jak m.in. PGL LP nieodpłatnie w formie elektronicznej.</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Uwaga nie została uwzględniona.</w:t>
            </w:r>
          </w:p>
          <w:p>
            <w:pPr>
              <w:pStyle w:val="TextBody"/>
              <w:spacing w:before="120" w:after="120"/>
              <w:ind w:right="451" w:hanging="0"/>
              <w:rPr>
                <w:rFonts w:ascii="Arial" w:hAnsi="Arial" w:cs="Arial"/>
                <w:color w:val="000000"/>
                <w:sz w:val="18"/>
                <w:szCs w:val="18"/>
                <w:lang w:val="pl-PL"/>
              </w:rPr>
            </w:pPr>
            <w:r>
              <w:rPr>
                <w:rFonts w:cs="Arial" w:ascii="Arial" w:hAnsi="Arial"/>
                <w:color w:val="000000"/>
                <w:sz w:val="18"/>
                <w:szCs w:val="18"/>
                <w:lang w:val="pl-PL"/>
              </w:rPr>
              <w:t xml:space="preserve">Należy zwrócić uwagę, że na podstawie art. 15 ust. 1 ustawy z dnia 17 lutego 2005 r. o informatyzacji działalności podmiotów realizujących zadania publiczne (Dz. U. z 2019 r. poz. 700, z późn. zm.) starosta prowadzący ewidencję gruntów </w:t>
              <w:br/>
              <w:t xml:space="preserve">i budynków ma obowiązek zapewnienia podmiotowi publicznemu albo podmiotowi niebędącemu podmiotem publicznym, realizującym zadania publiczne na podstawie odrębnych przepisów albo na skutek powierzenia lub zlecenia przez podmiot publiczny ich realizacji, nieodpłatny dostęp do danych zgromadzonych w prowadzonym rejestrze, w zakresie niezbędnym do realizacji tych zadań. </w:t>
            </w:r>
          </w:p>
          <w:p>
            <w:pPr>
              <w:pStyle w:val="TextBody"/>
              <w:ind w:right="451" w:hanging="0"/>
              <w:rPr>
                <w:rFonts w:ascii="Arial" w:hAnsi="Arial" w:cs="Arial"/>
                <w:color w:val="000000"/>
                <w:sz w:val="18"/>
                <w:szCs w:val="18"/>
                <w:lang w:val="pl-PL"/>
              </w:rPr>
            </w:pPr>
            <w:r>
              <w:rPr>
                <w:rFonts w:cs="Arial" w:ascii="Arial" w:hAnsi="Arial"/>
                <w:color w:val="000000"/>
                <w:sz w:val="18"/>
                <w:szCs w:val="18"/>
              </w:rPr>
              <w:t xml:space="preserve">Nie można </w:t>
            </w:r>
            <w:r>
              <w:rPr>
                <w:rFonts w:cs="Arial" w:ascii="Arial" w:hAnsi="Arial"/>
                <w:color w:val="000000"/>
                <w:sz w:val="18"/>
                <w:szCs w:val="18"/>
                <w:lang w:val="pl-PL"/>
              </w:rPr>
              <w:t xml:space="preserve">natomiast </w:t>
            </w:r>
            <w:r>
              <w:rPr>
                <w:rFonts w:cs="Arial" w:ascii="Arial" w:hAnsi="Arial"/>
                <w:color w:val="000000"/>
                <w:sz w:val="18"/>
                <w:szCs w:val="18"/>
              </w:rPr>
              <w:t xml:space="preserve">utożsamiać udostępniania danych pochodzących z państwowego zasobu geodezyjnego i kartograficznego, w tym również </w:t>
            </w:r>
            <w:r>
              <w:rPr>
                <w:rFonts w:cs="Arial" w:ascii="Arial" w:hAnsi="Arial"/>
                <w:color w:val="000000"/>
                <w:sz w:val="18"/>
                <w:szCs w:val="18"/>
                <w:lang w:val="pl-PL"/>
              </w:rPr>
              <w:br/>
            </w:r>
            <w:r>
              <w:rPr>
                <w:rFonts w:cs="Arial" w:ascii="Arial" w:hAnsi="Arial"/>
                <w:color w:val="000000"/>
                <w:sz w:val="18"/>
                <w:szCs w:val="18"/>
              </w:rPr>
              <w:t xml:space="preserve">z bazy danych ewidencji gruntów i budynków, </w:t>
            </w:r>
            <w:r>
              <w:rPr>
                <w:rFonts w:cs="Arial" w:ascii="Arial" w:hAnsi="Arial"/>
                <w:color w:val="000000"/>
                <w:sz w:val="18"/>
                <w:szCs w:val="18"/>
                <w:lang w:val="pl-PL"/>
              </w:rPr>
              <w:br/>
            </w:r>
            <w:r>
              <w:rPr>
                <w:rFonts w:cs="Arial" w:ascii="Arial" w:hAnsi="Arial"/>
                <w:color w:val="000000"/>
                <w:sz w:val="18"/>
                <w:szCs w:val="18"/>
              </w:rPr>
              <w:t>ze sporządzaniem i wydawaniem dokumentów urzędowych, którymi są wypisy i wyrysy z ewidencji gruntów i budynków. Ustawodawca wyraźnie oddzielił udostępnianie materiałów z państwowego zasobu geodezyjnego i kartograficznego od innych czynności wykonywanych przez organ prowadzący państwowy zasób geodezyjny i kartograficzny</w:t>
            </w:r>
            <w:r>
              <w:rPr>
                <w:rFonts w:cs="Arial" w:ascii="Arial" w:hAnsi="Arial"/>
                <w:color w:val="000000"/>
                <w:sz w:val="18"/>
                <w:szCs w:val="18"/>
                <w:lang w:val="pl-PL"/>
              </w:rPr>
              <w:t xml:space="preserve"> </w:t>
              <w:br/>
              <w:t>– w tym właśnie wydawanie wypisów i wyrysów. Należy pamiętać, że ich wykonanie wymaga poniesienia kosztów przygotowania przez starostę.</w:t>
            </w:r>
          </w:p>
          <w:p>
            <w:pPr>
              <w:pStyle w:val="TextBody"/>
              <w:spacing w:before="0" w:after="120"/>
              <w:ind w:right="451" w:hanging="0"/>
              <w:rPr>
                <w:rFonts w:ascii="Arial" w:hAnsi="Arial" w:cs="Arial"/>
                <w:color w:val="000000"/>
                <w:sz w:val="18"/>
                <w:szCs w:val="18"/>
                <w:lang w:val="pl-PL"/>
              </w:rPr>
            </w:pPr>
            <w:r>
              <w:rPr>
                <w:rFonts w:cs="Arial" w:ascii="Arial" w:hAnsi="Arial"/>
                <w:color w:val="000000"/>
                <w:sz w:val="18"/>
                <w:szCs w:val="18"/>
                <w:lang w:val="pl-PL"/>
              </w:rPr>
              <w:t xml:space="preserve">Wydaje się, że do wskazanych przez MŚ zadań nie jest niezbędne uzyskanie od starosty wypisów </w:t>
              <w:br/>
              <w:t>i wyrysów, które stanowią raporty z bazy danych ewidencji gruntów i budynków. Informacje adekwatne do zadań wskazanych przez MŚ są możliwe do pozyskania na podstawie dostępu do rejestru ewidencji gruntów i budynków, uzyskanego na podstawie ustawy o informatyzacji działalności podmiotów realizujących zadania publiczne.</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Gospodarki Morskiej i Żeglugi Śródlądowej</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Art.1 pkt 27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uje się, by art.1 pkt 27 lit. b projektu ustawy otrzymał brzmienie:</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b) w pkt 2 w lit. c średnik zastępuje się przecinkiem i dodaje się lit. d i e w brzmieniu:</w:t>
            </w:r>
          </w:p>
          <w:p>
            <w:pPr>
              <w:pStyle w:val="Normal"/>
              <w:tabs>
                <w:tab w:val="clear" w:pos="708"/>
                <w:tab w:val="left" w:pos="3405" w:leader="none"/>
              </w:tabs>
              <w:ind w:left="573" w:right="357"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d) w celu realizacji zadań w zakresie obronności państwa – Ministrowi Obrony Narodowej,</w:t>
            </w:r>
          </w:p>
          <w:p>
            <w:pPr>
              <w:pStyle w:val="Normal"/>
              <w:tabs>
                <w:tab w:val="clear" w:pos="708"/>
                <w:tab w:val="left" w:pos="3405" w:leader="none"/>
              </w:tabs>
              <w:ind w:left="573" w:right="357" w:hanging="0"/>
              <w:rPr/>
            </w:pPr>
            <w:r>
              <w:rPr>
                <w:rFonts w:eastAsia="Arial" w:cs="Arial" w:ascii="Arial" w:hAnsi="Arial"/>
                <w:i/>
                <w:color w:val="000000"/>
                <w:sz w:val="18"/>
                <w:szCs w:val="18"/>
              </w:rPr>
              <w:t xml:space="preserve"> </w:t>
            </w:r>
            <w:r>
              <w:rPr>
                <w:rFonts w:cs="Arial" w:ascii="Arial" w:hAnsi="Arial"/>
                <w:i/>
                <w:color w:val="000000"/>
                <w:sz w:val="18"/>
                <w:szCs w:val="18"/>
              </w:rPr>
              <w:t>e) w celu realizacji zadań w zakresie bezpieczeństwa morskiego, ochrony portów i ochrony pasa nadbrzeżnego oraz zagospodarowania przestrzennego polskich obszarów morskich – organom administracji morskiej;”.</w:t>
            </w:r>
          </w:p>
          <w:p>
            <w:pPr>
              <w:pStyle w:val="Normal"/>
              <w:tabs>
                <w:tab w:val="clear" w:pos="708"/>
                <w:tab w:val="left" w:pos="3405" w:leader="none"/>
              </w:tabs>
              <w:spacing w:before="120" w:after="120"/>
              <w:ind w:left="149" w:right="355" w:hanging="0"/>
              <w:rPr/>
            </w:pPr>
            <w:r>
              <w:rPr>
                <w:rFonts w:cs="Arial" w:ascii="Arial" w:hAnsi="Arial"/>
                <w:color w:val="000000"/>
                <w:sz w:val="18"/>
                <w:szCs w:val="18"/>
              </w:rPr>
              <w:t xml:space="preserve">Rejestry publiczne zgromadzone w państwowym zasobie geodezyjnym i kartograficznym, udostępniane dotąd nieodpłatnie na podstawie przepisów art. 15 ustawy z dnia 17 lutego 2005 r. o informatyzacji działalności podmiotów realizujących zadania publiczne (Dz. U. z 2019 r. poz. 700), stanowią jedynie część tego zasobu. Wobec tego organy administracji morskiej (tj. minister właściwy do spraw gospodarki morskiej i dyrektorzy urzędów morskich) nie mają nieodpłatnego dostępu do wszystkich zbiorów i danych państwowego zasobu geodezyjnego i kartograficznego (w tym materiałów archiwalnych oraz aktualnych opracowań geodezyjnych i kartograficznych), lecz jedynie do jego części stanowiącej rejestry publiczne. Analogicznie jak w przypadku uzasadnienia zwolnienia z opłaty za udostępnienie materiałów z państwowego zasobu geodezyjnego i kartograficznego na cele realizacji zadań w zakresie obronności państwa przez Ministra Obrony Narodowej, zarówno minister właściwy do spraw gospodarki morskiej, jak i dyrektorzy urzędów morskich powinni mieć możliwość pełnego, nieodpłatnego dostępu do wszystkich zbiorów danych informacji przestrzennych zgromadzonych w państwowym zasobie geodezyjnym i kartograficznym, jeśli jest to niezbędne do realizacji zadań wynikających z ustawy o obszarach morskich Rzeczypospolitej Polskiej i administracji morskiej (Dz. U. z 2018 r. poz. 2214) określonych w art. 42 ust. 2 tej ustawy, a w szczególności w zakresie określonym w propozycji dodanej lit. e. Działania związane z zapewnieniem bezpieczeństwa morskiego i ochroną portów bezpośrednio związane są z zapewnieniem obronności i bezpieczeństwa państwa oraz mają istotne znaczenie dla gospodarki Polski.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przypadku uwzględnienia powyższej propozycji w pkt 4 Oceny Skutków Regulacji, należy dodać lit. d w brzmieniu:</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d) danych państwowego zasobu geodezyjnego i kartograficznego organom administracji morskiej.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Minister właściwy do spraw gospodarki morskiej i dyrektorzy urzędów morskich, co do zasady, powinni mieć możliwość pełnego, nieodpłatnego dostępu do wszystkich zbiorów danych informacji przestrzennych zgromadzonych w państwowym zasobie geodezyjnym i kartograficznym (w tym również materiałów archiwalnych oraz wyników prac geodezyjnych i kartograficznych), jeśli jest to niezbędne do realizacji zadań wynikających z ustawy o obszarach morskich Rzeczypospolitej Polskiej i administracji morskiej.</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pPr>
            <w:r>
              <w:rPr>
                <w:rFonts w:cs="Arial" w:ascii="Arial" w:hAnsi="Arial"/>
                <w:b/>
                <w:color w:val="000000"/>
                <w:sz w:val="18"/>
                <w:szCs w:val="18"/>
              </w:rPr>
              <w:t>Uwaga nie została uwzględniona.</w:t>
            </w:r>
            <w:r>
              <w:rPr>
                <w:rFonts w:cs="Arial" w:ascii="Arial" w:hAnsi="Arial"/>
                <w:color w:val="000000"/>
                <w:sz w:val="18"/>
                <w:szCs w:val="18"/>
              </w:rPr>
              <w:t xml:space="preserve"> </w:t>
            </w:r>
          </w:p>
          <w:p>
            <w:pPr>
              <w:pStyle w:val="Normal"/>
              <w:spacing w:before="120" w:after="120"/>
              <w:rPr>
                <w:rFonts w:ascii="Arial" w:hAnsi="Arial" w:cs="Arial"/>
                <w:i/>
                <w:i/>
                <w:color w:val="000000"/>
                <w:sz w:val="18"/>
                <w:szCs w:val="18"/>
              </w:rPr>
            </w:pPr>
            <w:r>
              <w:rPr>
                <w:rFonts w:cs="Arial" w:ascii="Arial" w:hAnsi="Arial"/>
                <w:color w:val="000000"/>
                <w:sz w:val="18"/>
                <w:szCs w:val="18"/>
              </w:rPr>
              <w:t xml:space="preserve">Katalog przedmiotowych i podmiotowych zwolnień </w:t>
              <w:br/>
              <w:t xml:space="preserve">z odpłatności za dostęp do danych i materiałów państwowego zasobu geodezyjnego i kartograficznego ma ściśle określony charakter i cel. Jako szczególne uznano potrzeby edukacji, nauki oraz bezpieczeństwa państwa. Dlatego też obok ABW i AW znalazł się Minister Obrony Narodowej – w zakresie jakim realizuje zadania obronności państwa. Mając na względzie, że pobieranie opłat za materiały państwowego zasobu geodezyjnego </w:t>
              <w:br/>
              <w:t xml:space="preserve">i kartograficznego jest uzasadnione koniecznością finansowania utrzymania państwowych rejestrów publicznych, jakimi są bazy danych prowadzone przez organy Służby Geodezyjnej i Kartograficznej,  projektodawca nie przewiduje dalszego rozszerzania katalogu zwolnień z opłat.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i/>
                <w:i/>
                <w:color w:val="000000"/>
                <w:sz w:val="18"/>
                <w:szCs w:val="18"/>
                <w:lang w:val="pl-PL" w:eastAsia="pl-PL"/>
              </w:rPr>
            </w:pPr>
            <w:r>
              <w:rPr>
                <w:rFonts w:cs="Arial" w:ascii="Arial" w:hAnsi="Arial"/>
                <w:b/>
                <w:i/>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Art. 1 pkt 1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pPr>
            <w:r>
              <w:rPr>
                <w:rFonts w:cs="Arial" w:ascii="Arial" w:hAnsi="Arial"/>
                <w:color w:val="000000"/>
                <w:sz w:val="18"/>
                <w:szCs w:val="18"/>
              </w:rPr>
              <w:t xml:space="preserve">Odnośnie do art. 1 pkt 1 lit. b projektu w zakresie dodawanego art. 2 pkt 7a  ustawy z dnia 17 maja 1989 r. - Prawo geodezyjne i kartograficzne (Dz. U. z 2017 r. poz. 2101 oraz z 2018 r. poz. 650 i 1669) proponuję zmianę definicji przez uwzględnienie w niej </w:t>
            </w:r>
            <w:r>
              <w:rPr>
                <w:rFonts w:cs="Arial" w:ascii="Arial" w:hAnsi="Arial"/>
                <w:color w:val="000000"/>
                <w:sz w:val="18"/>
                <w:szCs w:val="18"/>
                <w:u w:val="single"/>
              </w:rPr>
              <w:t>odrębnych map</w:t>
            </w:r>
            <w:r>
              <w:rPr>
                <w:rFonts w:cs="Arial" w:ascii="Arial" w:hAnsi="Arial"/>
                <w:color w:val="000000"/>
                <w:sz w:val="18"/>
                <w:szCs w:val="18"/>
              </w:rPr>
              <w:t xml:space="preserve">, o których mowa w art. 4 ust. 2 ww. ustawy. </w:t>
            </w:r>
          </w:p>
          <w:p>
            <w:pPr>
              <w:pStyle w:val="Normal"/>
              <w:tabs>
                <w:tab w:val="clear" w:pos="708"/>
                <w:tab w:val="left" w:pos="3405" w:leader="none"/>
              </w:tabs>
              <w:spacing w:before="120" w:after="120"/>
              <w:ind w:left="149" w:right="355" w:hanging="0"/>
              <w:rPr/>
            </w:pPr>
            <w:r>
              <w:rPr>
                <w:rFonts w:cs="Arial" w:ascii="Arial" w:hAnsi="Arial"/>
                <w:color w:val="000000"/>
                <w:sz w:val="18"/>
                <w:szCs w:val="18"/>
              </w:rPr>
              <w:t>W definicji „mapy do celów projektowych” należy uwzględnić obok map zasadniczych również mapy, o których mowa w art. 4 ust. 2 ustawy - Prawo geodezyjne i kartograficzne, tj. odrębne mapy sporządzane dla terenów zamkniętych. Zgodnie z brzmieniem przywołanego artykułu dla terenów zamkniętych, zamiast mapy zasadniczej, sporządza się odrębne mapy zawierające w swojej treści również sieć podziemnego uzbrojenia terenu. Mając na względzie zapewnienie kompletności definicji proponuję projektowanemu art. 2 pkt 7a nadać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7a) mapie do celów projektowych – rozumie się przez to opracowanie kartograficzne, wykonane z wykorzystaniem wyników prac geodezyjnych i materiałów państwowego zasobu geodezyjnego i kartograficznego, zawierające elementy stanowiące treść mapy zasadniczej </w:t>
            </w:r>
            <w:r>
              <w:rPr>
                <w:rFonts w:cs="Arial" w:ascii="Arial" w:hAnsi="Arial"/>
                <w:color w:val="000000"/>
                <w:sz w:val="18"/>
                <w:szCs w:val="18"/>
                <w:u w:val="single"/>
              </w:rPr>
              <w:t>lub mapy, o której mowa w art. 4 ust. 2</w:t>
            </w:r>
            <w:r>
              <w:rPr>
                <w:rFonts w:cs="Arial" w:ascii="Arial" w:hAnsi="Arial"/>
                <w:color w:val="000000"/>
                <w:sz w:val="18"/>
                <w:szCs w:val="18"/>
              </w:rPr>
              <w:t>, a także informacje niezbędne do sporządzenia dokumentacji projektowej, w tym projektu zagospodarowania działki lub terenu, oraz klauzulę właściwego organu, stanowiącą potwierdzenie przyjęcia materiałów lub zbiorów danych, w oparciu o które mapa ta została sporządzona, do państwowego zasobu geodezyjnego i kartograficznego lub oświadczenie geodety złożone pod rygorem odpowiedzialności karnej za składanie fałszywych oświadczeń, o uzyskaniu pozytywnego protokołu weryfikacji;”.</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Uwaga została uwzględniona.</w:t>
            </w:r>
          </w:p>
          <w:p>
            <w:pPr>
              <w:pStyle w:val="Normal"/>
              <w:spacing w:before="120" w:after="120"/>
              <w:rPr>
                <w:rFonts w:ascii="Arial" w:hAnsi="Arial" w:cs="Arial"/>
                <w:color w:val="000000"/>
                <w:sz w:val="18"/>
                <w:szCs w:val="18"/>
              </w:rPr>
            </w:pPr>
            <w:r>
              <w:rPr>
                <w:rFonts w:cs="Arial" w:ascii="Arial" w:hAnsi="Arial"/>
                <w:color w:val="000000"/>
                <w:sz w:val="18"/>
                <w:szCs w:val="18"/>
              </w:rPr>
              <w:t>W definicji mapy do celów projektowych zostanie uwzględnione prowadzenie na terenach zamkniętych odrębnych map, o których mowa w art. 4 ust. 2 ustawy – Prawo geodezyjne i kartograficzne.</w:t>
            </w:r>
          </w:p>
          <w:p>
            <w:pPr>
              <w:pStyle w:val="Normal"/>
              <w:spacing w:before="120" w:after="120"/>
              <w:rPr>
                <w:rFonts w:ascii="Arial" w:hAnsi="Arial" w:cs="Arial"/>
                <w:b/>
                <w:b/>
                <w:color w:val="000000"/>
                <w:sz w:val="18"/>
                <w:szCs w:val="18"/>
              </w:rPr>
            </w:pPr>
            <w:r>
              <w:rPr>
                <w:rFonts w:cs="Arial" w:ascii="Arial" w:hAnsi="Arial"/>
                <w:b/>
                <w:color w:val="000000"/>
                <w:sz w:val="18"/>
                <w:szCs w:val="18"/>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Art. 1 pkt 1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Odnośnie do art. 1 pkt 1 lit. b projektu w zakresie dodawanego art. 2 pkt 7b ustawy – Prawo geodezyjne i kartograficzne proponuję w definicji geodezyjnej inwentaryzacji powykonawczej obiektów budowlanych uwzględnić również </w:t>
            </w:r>
            <w:r>
              <w:rPr>
                <w:rFonts w:cs="Arial" w:ascii="Arial" w:hAnsi="Arial"/>
                <w:color w:val="000000"/>
                <w:sz w:val="18"/>
                <w:szCs w:val="18"/>
                <w:u w:val="single"/>
              </w:rPr>
              <w:t>zasoby geodezyjne i kartograficzne, które nie mają statusu państwowych.</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mojej opinii geodezyjna inwentaryzacja powykonawcza obiektów powinna być przekazywana również do zasobu geodezyjnego i kartograficznego prowadzonego przez Kolejowe Ośrodki Dokumentacji Geodezyjnej i Kartograficznej PKP S.A. dla terenów kolejowych, który nie ma statusu państwowego. W związku z tym proponuję projektowanemu art. 2 pkt 7b ustawy – Prawo geodezyjne i kartograficzne nadać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7b) geodezyjnej inwentaryzacji powykonawczej obiektów budowlanych – rozumie się przez to wykonanie pomiarów sytuacyjnych i wysokościowych mających na celu zebranie aktualnych danych o przestrzennym rozmieszczeniu elementów zagospodarowania terenu objętego zamierzeniem budowlanym i sporządzenie dokumentacji geodezyjnej zawierającej wyniki tych pomiarów, w tym mapę opatrzoną klauzulą właściwego organu, stanowiącą potwierdzenie przyjęcia materiałów lub zbiorów danych, w oparciu o które mapa ta została sporządzona, do państwowego zasobu geodezyjnego i kartograficznego, </w:t>
            </w:r>
            <w:r>
              <w:rPr>
                <w:rFonts w:cs="Arial" w:ascii="Arial" w:hAnsi="Arial"/>
                <w:color w:val="000000"/>
                <w:sz w:val="18"/>
                <w:szCs w:val="18"/>
                <w:u w:val="single"/>
              </w:rPr>
              <w:t>właściwego podmiotu prowadzącego zasób geodezyjny i kartograficzny</w:t>
            </w:r>
            <w:r>
              <w:rPr>
                <w:rFonts w:cs="Arial" w:ascii="Arial" w:hAnsi="Arial"/>
                <w:color w:val="000000"/>
                <w:sz w:val="18"/>
                <w:szCs w:val="18"/>
              </w:rPr>
              <w:t xml:space="preserve"> lub oświadczenie geodety złożone pod rygorem odpowiedzialności karnej za składanie fałszywych oświadczeń, o uzyskaniu pozytywnego protokołu weryfikacji;”.</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Uwaga nie została uwzględniona.</w:t>
            </w:r>
          </w:p>
          <w:p>
            <w:pPr>
              <w:pStyle w:val="Normal"/>
              <w:spacing w:before="120" w:after="120"/>
              <w:contextualSpacing/>
              <w:rPr/>
            </w:pPr>
            <w:r>
              <w:rPr>
                <w:rFonts w:eastAsia="Calibri" w:cs="Arial" w:ascii="Arial" w:hAnsi="Arial"/>
                <w:color w:val="000000"/>
                <w:sz w:val="18"/>
                <w:szCs w:val="18"/>
                <w:lang w:eastAsia="en-US"/>
              </w:rPr>
              <w:t xml:space="preserve">Należy wskazać, że przepisy ustawy – Prawo geodezyjne i kartograficzne regulują kwestie prowadzenia państwowego zasobu geodezyjnego </w:t>
              <w:br/>
              <w:t>i kartograficznego. Bazy danych prowadzone przez jednostki organizacyjne PKP S.A, co potwierdza Ministerstwo Infrastruktury, nie mają natomiast statusu zasobów państwowych i nie stanowią części państwowego zasobu geodezyjnego i kartograficznego.</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Należy wskazać, że nadrzędnym celem zgłaszania </w:t>
              <w:br/>
              <w:t xml:space="preserve">i przekazywania przez wykonawców prac wyników tych prac do państwowego zasobu geodezyjnego </w:t>
              <w:br/>
              <w:t xml:space="preserve">i kartograficznego jest aktualizacja prowadzonych przez organy Służby Geodezyjnej i Kartograficznej rejestrów publicznych. Brak jest zatem uzasadnienia, aby </w:t>
              <w:br/>
              <w:t xml:space="preserve">w ustawie - Prawo geodezyjne i kartograficzne nakładać na wykonawców prac geodezyjnych obowiązek przekazywania wyników wykonanych przez siebie prac również do podmiotów, które tych rejestrów nie prowadzą. </w:t>
            </w:r>
          </w:p>
          <w:p>
            <w:pPr>
              <w:pStyle w:val="Normal"/>
              <w:spacing w:before="120" w:after="120"/>
              <w:rPr>
                <w:rFonts w:ascii="Arial" w:hAnsi="Arial" w:eastAsia="Calibri" w:cs="Arial"/>
                <w:i/>
                <w:i/>
                <w:color w:val="000000"/>
                <w:sz w:val="18"/>
                <w:szCs w:val="18"/>
                <w:lang w:eastAsia="en-US"/>
              </w:rPr>
            </w:pPr>
            <w:r>
              <w:rPr>
                <w:rFonts w:cs="Arial" w:ascii="Arial" w:hAnsi="Arial"/>
                <w:color w:val="000000"/>
                <w:sz w:val="18"/>
                <w:szCs w:val="18"/>
              </w:rPr>
              <w:t xml:space="preserve">W definicji mapy do celów projektowych </w:t>
            </w:r>
            <w:r>
              <w:rPr>
                <w:rFonts w:eastAsia="Calibri" w:cs="Arial" w:ascii="Arial" w:hAnsi="Arial"/>
                <w:color w:val="000000"/>
                <w:sz w:val="18"/>
                <w:szCs w:val="18"/>
                <w:lang w:eastAsia="en-US"/>
              </w:rPr>
              <w:t>oraz geodezyjnej inwentaryzacji powykonawczej obiektów budowlanych</w:t>
            </w:r>
            <w:r>
              <w:rPr>
                <w:rFonts w:cs="Arial" w:ascii="Arial" w:hAnsi="Arial"/>
                <w:color w:val="000000"/>
                <w:sz w:val="18"/>
                <w:szCs w:val="18"/>
              </w:rPr>
              <w:t xml:space="preserve"> zostanie jednakże uwzględnione prowadzenie na terenach zamkniętych odrębnych map, o których mowa </w:t>
              <w:br/>
              <w:t xml:space="preserve">w art. 4 ust. 2 ustawy – Prawo geodezyjne </w:t>
              <w:br/>
              <w:t>i kartograficzne.</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i/>
                <w:i/>
                <w:color w:val="000000"/>
                <w:sz w:val="18"/>
                <w:szCs w:val="18"/>
                <w:lang w:val="pl-PL" w:eastAsia="pl-PL"/>
              </w:rPr>
            </w:pPr>
            <w:r>
              <w:rPr>
                <w:rFonts w:eastAsia="Calibri" w:cs="Arial" w:ascii="Arial" w:hAnsi="Arial"/>
                <w:b/>
                <w:i/>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lang w:val="en-US"/>
              </w:rPr>
            </w:pPr>
            <w:r>
              <w:rPr>
                <w:rFonts w:cs="Arial" w:ascii="Arial" w:hAnsi="Arial"/>
                <w:b/>
                <w:color w:val="000000"/>
                <w:sz w:val="18"/>
                <w:szCs w:val="18"/>
                <w:lang w:val="en-US"/>
              </w:rPr>
              <w:t>Art. 1 pkt 10 lit. d oraz pkt 11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uję usunąć art. 1 pkt 10 lit. d oraz pkt 11 lit. b projektu (dotyczy art. 12 ust. 2c oraz art 12a ust. 1c ustawy – Prawo geodezyjne i kartograficzne).</w:t>
            </w:r>
          </w:p>
          <w:p>
            <w:pPr>
              <w:pStyle w:val="Normal"/>
              <w:tabs>
                <w:tab w:val="clear" w:pos="708"/>
                <w:tab w:val="left" w:pos="3405" w:leader="none"/>
              </w:tabs>
              <w:spacing w:before="120" w:after="120"/>
              <w:ind w:left="149" w:right="355" w:hanging="0"/>
              <w:rPr/>
            </w:pPr>
            <w:r>
              <w:rPr>
                <w:rFonts w:cs="Arial" w:ascii="Arial" w:hAnsi="Arial"/>
                <w:color w:val="000000"/>
                <w:sz w:val="18"/>
                <w:szCs w:val="18"/>
              </w:rPr>
              <w:t xml:space="preserve">W projektowanym art. 12 ust. 2 pkt 4 określono termin przekazania wyników zgłoszonych prac do państwowego zasobu geodezyjnego i kartograficznego (PZGiK) na jeden rok od dnia rozpoczęcia prac, z możliwością przedłużenia maksymalnie o kolejny rok (projektowany art. 12 ust. 2c).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Zgodnie z art 12a ust. 1c niezłożenie dokumentacji stanowiącej wyniki prac geodezyjnych, przed upływem zadeklarowanego terminu zakończenia prac, jest równoznaczne z zaniechaniem wykonywania tych prac,a ponowne podjęcie przerwanych prac wymaga dokonania nowego zgłoszenia prac. </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color w:val="000000"/>
                <w:sz w:val="18"/>
                <w:szCs w:val="18"/>
              </w:rPr>
              <w:t xml:space="preserve">Jednocześnie zgodnie z art. 12 ust. 8 materiały zasobu udostępnione w związku ze zgłoszeniem prac mogą być wykorzystywane wyłącznie do realizacji prac geodezyjnych objętych tym zgłoszeniem. W przypadku podjęcia przerwanych z mocy ustawy prac geodezyjnych wymaga się złożenia nowego zgłoszenia prac. Tym samym nie będzie możliwe wykorzystanie wykonanych prac oraz materiałów zasobu wydanych do zgłoszenia, które wygasło. W efekcie prace będzie trzeba wykonać od początku, niezależnie od etapu, na którym wygasło zgłoszenie. Z uwagi na fakt, że na zlecenie Spółki PKP Polskie Linie Kolejowe SA zazwyczaj wykonywane są opracowania geodezyjne obejmujące znaczne obszary, proponowany przepis może potencjalnie doprowadzić do paraliżu prac geodezyjnych, a w konsekwencji opóźnienia realizacji inwestycji kolejowych. Wprowadzony rygor automatycznej rezygnacji z realizacji pracy geodezyjnej nie znajduje uzasadnienia. Wykonawca powinien decydować o rezygnacji z realizacji prac geodezyjnych, jak również określać termin ich wykonania lub wydłużenie przewidywanego terminu przekazania materiałów do zasobu geodezyjnego i kartograficznego. W związku z tym wnoszę o </w:t>
            </w:r>
            <w:r>
              <w:rPr>
                <w:rFonts w:cs="Arial" w:ascii="Arial" w:hAnsi="Arial"/>
                <w:color w:val="000000"/>
                <w:sz w:val="18"/>
                <w:szCs w:val="18"/>
                <w:u w:val="single"/>
              </w:rPr>
              <w:t>wykreślenie projektowanego art. 12 ust. 2c oraz art 12a ust. 1c.</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b/>
                <w:b/>
                <w:color w:val="000000"/>
                <w:sz w:val="18"/>
                <w:szCs w:val="18"/>
              </w:rPr>
            </w:pPr>
            <w:r>
              <w:rPr>
                <w:rFonts w:cs="Arial" w:ascii="Arial" w:hAnsi="Arial"/>
                <w:b/>
                <w:color w:val="000000"/>
                <w:sz w:val="18"/>
                <w:szCs w:val="18"/>
              </w:rPr>
              <w:t>Uwaga uwzględniona z modyfikacją.</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Celem wprowadzanego przepisu jest wyeliminowanie sytuacji sztucznego wydłużania przez wykonawców prac terminów ich zakończenia (deklarowane są terminy nawet kilkudziesięcioletnie) jak również próba wyegzekwowania przez organy SGiK przekazywania do zasobu przez wykonawców wyników wykonanych prac. Powyższe powoduje utrudnienia zarówno dla innych wykonawców prac sporządzających opracowania na tym samym obszarze jak również utrudnienia w pracy ośrodków dokumentacji geodezyjnej i kartograficznej. Brak pełnej informacji o zakresie i faktycznym stanie wykonywania zgłoszonych prac uniemożliwia prawidłowe zaplanowanie innych prac na danym obszarze.</w:t>
            </w:r>
          </w:p>
          <w:p>
            <w:pPr>
              <w:pStyle w:val="Normal"/>
              <w:tabs>
                <w:tab w:val="clear" w:pos="708"/>
                <w:tab w:val="left" w:pos="3405" w:leader="none"/>
              </w:tabs>
              <w:spacing w:before="120" w:after="120"/>
              <w:ind w:left="-6" w:hanging="0"/>
              <w:rPr/>
            </w:pPr>
            <w:r>
              <w:rPr>
                <w:rFonts w:cs="Arial" w:ascii="Arial" w:hAnsi="Arial"/>
                <w:color w:val="000000"/>
                <w:sz w:val="18"/>
                <w:szCs w:val="18"/>
              </w:rPr>
              <w:t xml:space="preserve">Należy wskazać, że w przypadku zachowania prawidłowej organizacji pracy przez wykonawcę prac geodezyjnych nie ma możliwości wystąpienie paraliżu wykonywanych prac. </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 xml:space="preserve">W związku z uwagą, projektodawca zdecydował jednak </w:t>
              <w:br/>
              <w:t>o wprowadzeniu mechanizmu „przywrócenia”  terminu na wydłużenie przewidywanego terminu przekazania do państwowego zasobu geodezyjnego i kartograficznego wyników zgłoszonych prac, w szczególnie uzasadnionych przypadkach na wniosek wykonawcy tych prac. Do procedury przywrócenia terminu będzie stosować się przepisy ustawy z dnia z dnia 14 czerwca 1960 r. – Kodeks postepowania administracyjnego.</w:t>
            </w:r>
          </w:p>
          <w:p>
            <w:pPr>
              <w:pStyle w:val="Normal"/>
              <w:tabs>
                <w:tab w:val="clear" w:pos="708"/>
                <w:tab w:val="left" w:pos="3405" w:leader="none"/>
              </w:tabs>
              <w:spacing w:before="120" w:after="120"/>
              <w:ind w:left="-6" w:hanging="0"/>
              <w:rPr/>
            </w:pPr>
            <w:r>
              <w:rPr>
                <w:rFonts w:cs="Arial" w:ascii="Arial" w:hAnsi="Arial"/>
                <w:color w:val="000000"/>
                <w:sz w:val="18"/>
                <w:szCs w:val="18"/>
              </w:rPr>
              <w:t>Proponowane brzmienie art. 12 ust. 2d – ustawy – Prawo geodezyjne i kartograficzne:</w:t>
            </w:r>
          </w:p>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color w:val="000000"/>
                <w:sz w:val="18"/>
                <w:szCs w:val="18"/>
              </w:rPr>
              <w:t>„</w:t>
            </w:r>
            <w:r>
              <w:rPr>
                <w:rFonts w:cs="Arial" w:ascii="Arial" w:hAnsi="Arial"/>
                <w:i/>
                <w:color w:val="000000"/>
                <w:sz w:val="18"/>
                <w:szCs w:val="18"/>
              </w:rPr>
              <w:t xml:space="preserve">2d. W szczególnie uzasadnionych przypadkach właściwy organ może, na wniosek wykonawcy prac geodezyjnych, przywrócić termin na uzupełnienie zgłoszenia mającego na celu wydłużenie przewidywanego terminu przekazania wyników zgłoszonej pracy. Przepisy art. 58 i art. 59 ustawy z dnia z dnia 14 czerwca 1960 r. – Kodeks postepowania administracyjnego (Dz. U. z 2018 r. poz. 2096, z późn. zm.) stosuje się odpowiednio.”.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0"/>
              <w:rPr>
                <w:rFonts w:ascii="Arial" w:hAnsi="Arial" w:cs="Arial"/>
                <w:b/>
                <w:b/>
                <w:color w:val="000000"/>
                <w:sz w:val="18"/>
                <w:szCs w:val="18"/>
              </w:rPr>
            </w:pPr>
            <w:r>
              <w:rPr>
                <w:rFonts w:cs="Arial" w:ascii="Arial" w:hAnsi="Arial"/>
                <w:b/>
                <w:color w:val="000000"/>
                <w:sz w:val="18"/>
                <w:szCs w:val="18"/>
              </w:rPr>
              <w:t>Art. 1 pkt 10 lit. d</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Odnośnie do art. 1 pkt 10 lit. d projektu zmieniającego art. 12 ust. 2c ustawy - Prawo geodezyjne i kartograficzne (w przypadku nieusunięcia go) oraz do art. 1 pkt 44 lit. h projektu dotyczącego zmiany ust. 14 załącznika do ustawy, a także do uzasadnienia na str. 15 w części dotyczącej ,,Załącznika do ustawy ust. 1a – 1e, ust. 14" należy zmienić brzmienie: ,,(...) w placówce pocztowej operatora wyznaczonego w rozumieniu przepisów prawa pocztowego" na następując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 w placówce pocztowej operatora wyznaczonego w  rozumieniu  </w:t>
            </w:r>
            <w:r>
              <w:rPr>
                <w:rFonts w:cs="Arial" w:ascii="Arial" w:hAnsi="Arial"/>
                <w:color w:val="000000"/>
                <w:sz w:val="18"/>
                <w:szCs w:val="18"/>
                <w:u w:val="single"/>
              </w:rPr>
              <w:t>ustawy  z dnia 23 listopada 2012 r. - Prawo pocztowe (Dz.U. z 2018 r. poz. 2188 z późn. zm.)".</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Zaznaczam również, że w art. 1 pkt 44 lit. h projektu dotyczącym zmiany ust. 14 załącznika należy wyraz ,,ogłoszonym" zastąpić wyrazem ,,obowiązującym", tj. zamiast „(...) </w:t>
            </w:r>
            <w:r>
              <w:rPr>
                <w:rFonts w:cs="Arial" w:ascii="Arial" w:hAnsi="Arial"/>
                <w:i/>
                <w:color w:val="000000"/>
                <w:sz w:val="18"/>
                <w:szCs w:val="18"/>
              </w:rPr>
              <w:t xml:space="preserve">zgodnie z </w:t>
            </w:r>
            <w:r>
              <w:rPr>
                <w:rFonts w:cs="Arial" w:ascii="Arial" w:hAnsi="Arial"/>
                <w:i/>
                <w:color w:val="000000"/>
                <w:sz w:val="18"/>
                <w:szCs w:val="18"/>
                <w:u w:val="single"/>
              </w:rPr>
              <w:t>ogłoszonym</w:t>
            </w:r>
            <w:r>
              <w:rPr>
                <w:rFonts w:cs="Arial" w:ascii="Arial" w:hAnsi="Arial"/>
                <w:i/>
                <w:color w:val="000000"/>
                <w:sz w:val="18"/>
                <w:szCs w:val="18"/>
              </w:rPr>
              <w:t xml:space="preserve"> cennikiem usług powszechnych operatora wyznaczonego</w:t>
            </w:r>
            <w:r>
              <w:rPr>
                <w:rFonts w:cs="Arial" w:ascii="Arial" w:hAnsi="Arial"/>
                <w:color w:val="000000"/>
                <w:sz w:val="18"/>
                <w:szCs w:val="18"/>
              </w:rPr>
              <w:t xml:space="preserve">" powinno być: „(...) </w:t>
            </w:r>
            <w:r>
              <w:rPr>
                <w:rFonts w:cs="Arial" w:ascii="Arial" w:hAnsi="Arial"/>
                <w:i/>
                <w:color w:val="000000"/>
                <w:sz w:val="18"/>
                <w:szCs w:val="18"/>
              </w:rPr>
              <w:t xml:space="preserve">zgodnie z </w:t>
            </w:r>
            <w:r>
              <w:rPr>
                <w:rFonts w:cs="Arial" w:ascii="Arial" w:hAnsi="Arial"/>
                <w:i/>
                <w:color w:val="000000"/>
                <w:sz w:val="18"/>
                <w:szCs w:val="18"/>
                <w:u w:val="single"/>
              </w:rPr>
              <w:t>obowiązującym</w:t>
            </w:r>
            <w:r>
              <w:rPr>
                <w:rFonts w:cs="Arial" w:ascii="Arial" w:hAnsi="Arial"/>
                <w:i/>
                <w:color w:val="000000"/>
                <w:sz w:val="18"/>
                <w:szCs w:val="18"/>
              </w:rPr>
              <w:t xml:space="preserve"> cennikiem usług powszechnych operatora wyznaczonego</w:t>
            </w:r>
            <w:r>
              <w:rPr>
                <w:rFonts w:cs="Arial" w:ascii="Arial" w:hAnsi="Arial"/>
                <w:color w:val="000000"/>
                <w:sz w:val="18"/>
                <w:szCs w:val="18"/>
              </w:rPr>
              <w:t>".</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rPr>
                <w:rFonts w:ascii="Arial" w:hAnsi="Arial" w:eastAsia="Calibri" w:cs="Arial"/>
                <w:color w:val="000000"/>
                <w:sz w:val="18"/>
                <w:szCs w:val="18"/>
                <w:lang w:eastAsia="en-US"/>
              </w:rPr>
            </w:pPr>
            <w:r>
              <w:rPr>
                <w:rFonts w:eastAsia="Calibri" w:cs="Arial" w:ascii="Arial" w:hAnsi="Arial"/>
                <w:b/>
                <w:color w:val="000000"/>
                <w:sz w:val="18"/>
                <w:szCs w:val="18"/>
                <w:lang w:eastAsia="en-US"/>
              </w:rPr>
              <w:t>Uwaga została uwzględniona z modyfikacją</w:t>
            </w:r>
            <w:r>
              <w:rPr>
                <w:rFonts w:eastAsia="Calibri" w:cs="Arial" w:ascii="Arial" w:hAnsi="Arial"/>
                <w:color w:val="000000"/>
                <w:sz w:val="18"/>
                <w:szCs w:val="18"/>
                <w:lang w:eastAsia="en-US"/>
              </w:rPr>
              <w:t>.</w:t>
            </w:r>
          </w:p>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t>W celu eliminacji powstających wątpliwości proponuje się następujące brzmienie przepisu ust. 14 załącznika:</w:t>
            </w:r>
          </w:p>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rPr>
                <w:rFonts w:ascii="Arial" w:hAnsi="Arial" w:eastAsia="Calibri" w:cs="Arial"/>
                <w:color w:val="000000"/>
                <w:sz w:val="18"/>
                <w:szCs w:val="18"/>
                <w:lang w:eastAsia="en-US"/>
              </w:rPr>
            </w:pPr>
            <w:r>
              <w:rPr>
                <w:rFonts w:eastAsia="Calibri" w:cs="Arial" w:ascii="Arial" w:hAnsi="Arial"/>
                <w:i/>
                <w:color w:val="000000"/>
                <w:sz w:val="18"/>
                <w:szCs w:val="18"/>
                <w:lang w:eastAsia="en-US"/>
              </w:rPr>
              <w:t>„</w:t>
            </w:r>
            <w:r>
              <w:rPr>
                <w:rFonts w:eastAsia="Calibri" w:cs="Arial" w:ascii="Arial" w:hAnsi="Arial"/>
                <w:i/>
                <w:color w:val="000000"/>
                <w:sz w:val="18"/>
                <w:szCs w:val="18"/>
                <w:lang w:eastAsia="en-US"/>
              </w:rPr>
              <w:t>14. Opłata za wysłanie materiałów zasobu pod wskazany adres jest równa opłacie za przesyłkę poleconą zgodnie z obowiązującym, w dniu wystawienia Dokumentu Obliczenia Opłaty, cennikiem usług powszechnych ogłoszonym przez operatora wyznaczonego w rozumieniu przepisów prawa pocztowego.”.</w:t>
            </w:r>
          </w:p>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Art. 1 pkt 12</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Odnośnie do art. 1 pkt 12 projektu (dot. art. 12b ustawy – Prawo geodezyjne i kartograficzne) proponuję dodanie ust. 1f w brzmieniu:</w:t>
            </w:r>
          </w:p>
          <w:p>
            <w:pPr>
              <w:pStyle w:val="Normal"/>
              <w:tabs>
                <w:tab w:val="clear" w:pos="708"/>
                <w:tab w:val="left" w:pos="3405" w:leader="none"/>
              </w:tabs>
              <w:spacing w:before="120" w:after="120"/>
              <w:ind w:left="149" w:right="355" w:hanging="0"/>
              <w:rPr/>
            </w:pPr>
            <w:r>
              <w:rPr>
                <w:rFonts w:cs="Arial" w:ascii="Arial" w:hAnsi="Arial"/>
                <w:i/>
                <w:color w:val="000000"/>
                <w:sz w:val="18"/>
                <w:szCs w:val="18"/>
              </w:rPr>
              <w:t>„</w:t>
            </w:r>
            <w:r>
              <w:rPr>
                <w:rFonts w:cs="Arial" w:ascii="Arial" w:hAnsi="Arial"/>
                <w:i/>
                <w:color w:val="000000"/>
                <w:sz w:val="18"/>
                <w:szCs w:val="18"/>
              </w:rPr>
              <w:t>1f. Organ Służby Geodezyjnej i Kartograficznej zapewnia weryfikację zbiorów danych lub innych materiałów stanowiących wyniki prac geodezyjnych przez osoby dysponujące uprawnieniami zawodowymi, o których mowa w art. 42 w odpowiednich zakresach, o których mowa w art. 43.”</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prowadzenie wymogu posiadania przez osoby weryfikujące dokumentację geodezyjną odpowiednich uprawnień zawodowych ma na celu zwiększenie profesjonalizmu przeprowadzanych weryfikacji.</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Wyjaśnienie.</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Weryfikacji dokonuje właściwy organ SGiK. </w:t>
              <w:br/>
              <w:t xml:space="preserve">W przypadku, gdy organem tym jest starosta, to zadanie to, podobnie jak inne zadania z zakresu geodezji </w:t>
              <w:br/>
              <w:t xml:space="preserve">i kartografii, wykonywane jest przy pomocy geodety powiatowego, który musi legitymować się odpowiednimi uprawnieniami w dziedzinie geodezji i kartografii. Ponadto należy zwrócić uwagę, że przepisy prawa wskazują, że rozstrzyganie sporów dotyczących wyników weryfikacji odbywa się w drodze decyzji administracyjnych, od których służy odwołanie do właściwego wojewódzkiego inspektora nadzoru geodezyjnego i kartograficznego, który także musi legitymować się odpowiednimi uprawnieniami zawodowymi.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lang w:val="en-US"/>
              </w:rPr>
            </w:pPr>
            <w:r>
              <w:rPr>
                <w:rFonts w:cs="Arial" w:ascii="Arial" w:hAnsi="Arial"/>
                <w:b/>
                <w:color w:val="000000"/>
                <w:sz w:val="18"/>
                <w:szCs w:val="18"/>
                <w:lang w:val="en-US"/>
              </w:rPr>
              <w:t>Art. 1 pkt 13 lit. a tiret drugi</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Odnośnie do art. 1 pkt 13 projektu (dot. art. 12c pkt 3 ustawy – Prawo geodezyjne i kartograficzne) proponuję brzmienie przepisu: „</w:t>
            </w:r>
            <w:r>
              <w:rPr>
                <w:rFonts w:cs="Arial" w:ascii="Arial" w:hAnsi="Arial"/>
                <w:i/>
                <w:color w:val="000000"/>
                <w:sz w:val="18"/>
                <w:szCs w:val="18"/>
              </w:rPr>
              <w:t>3) tyczenia budynków i sieci uzbrojenia terenu</w:t>
            </w:r>
            <w:r>
              <w:rPr>
                <w:rFonts w:cs="Arial" w:ascii="Arial" w:hAnsi="Arial"/>
                <w:color w:val="000000"/>
                <w:sz w:val="18"/>
                <w:szCs w:val="18"/>
              </w:rPr>
              <w:t>.”, zmienić na „</w:t>
            </w:r>
            <w:r>
              <w:rPr>
                <w:rFonts w:cs="Arial" w:ascii="Arial" w:hAnsi="Arial"/>
                <w:i/>
                <w:color w:val="000000"/>
                <w:sz w:val="18"/>
                <w:szCs w:val="18"/>
              </w:rPr>
              <w:t xml:space="preserve">3) tyczenia budynków </w:t>
            </w:r>
            <w:r>
              <w:rPr>
                <w:rFonts w:cs="Arial" w:ascii="Arial" w:hAnsi="Arial"/>
                <w:i/>
                <w:color w:val="000000"/>
                <w:sz w:val="18"/>
                <w:szCs w:val="18"/>
                <w:u w:val="single"/>
              </w:rPr>
              <w:t>lub</w:t>
            </w:r>
            <w:r>
              <w:rPr>
                <w:rFonts w:cs="Arial" w:ascii="Arial" w:hAnsi="Arial"/>
                <w:i/>
                <w:color w:val="000000"/>
                <w:sz w:val="18"/>
                <w:szCs w:val="18"/>
              </w:rPr>
              <w:t xml:space="preserve"> sieci uzbrojenia terenu</w:t>
            </w:r>
            <w:r>
              <w:rPr>
                <w:rFonts w:cs="Arial" w:ascii="Arial" w:hAnsi="Arial"/>
                <w:color w:val="000000"/>
                <w:sz w:val="18"/>
                <w:szCs w:val="18"/>
              </w:rPr>
              <w:t>.”.</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została uwzględniona.</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lang w:val="en-US"/>
              </w:rPr>
            </w:pPr>
            <w:r>
              <w:rPr>
                <w:rFonts w:cs="Arial" w:ascii="Arial" w:hAnsi="Arial"/>
                <w:b/>
                <w:color w:val="000000"/>
                <w:sz w:val="18"/>
                <w:szCs w:val="18"/>
                <w:lang w:val="en-US"/>
              </w:rPr>
              <w:t>Art. 1 pkt 20 lit. a tiret drugi</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pPr>
            <w:r>
              <w:rPr>
                <w:rFonts w:cs="Arial" w:ascii="Arial" w:hAnsi="Arial"/>
                <w:color w:val="000000"/>
                <w:sz w:val="18"/>
                <w:szCs w:val="18"/>
              </w:rPr>
              <w:t>Odnośnie do art. 1 pkt 20 lit. a projektu (dot. art. 23 ust. 3 pkt 2 ustawy – Prawo geodezyjne i kartograficzne)  proponuję nadać mu brzmienie:</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20) w art. 23 ust. 3 pkt 2 otrzymuje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i/>
                <w:color w:val="000000"/>
                <w:sz w:val="18"/>
                <w:szCs w:val="18"/>
              </w:rPr>
              <w:t>„</w:t>
            </w:r>
            <w:r>
              <w:rPr>
                <w:rFonts w:cs="Arial" w:ascii="Arial" w:hAnsi="Arial"/>
                <w:i/>
                <w:color w:val="000000"/>
                <w:sz w:val="18"/>
                <w:szCs w:val="18"/>
              </w:rPr>
              <w:t>2) odpisy: zgłoszeń budowy budynku, zawiadomień o zakończeniu budowy budynku oraz zgłoszeń rozbiórki budynku, o których mowa odpowiednio w art. 30, art. 54 oraz art. 31 ust. 1 ustawy z dnia 7 lipca 1994 r. - Prawo budowlane, oraz zgłoszeń dotyczących zmiany sposobu użytkowania budynku lub jego części, o których mowa w art. 71 ust. 2 ustawy z dnia 7 lipca 1994 r. - Prawo budowlane oraz wpisów zabytku nieruchomego do gminnej ewidencji zabytków, o której mowa w art. 22 ust. 5 ustawy z dnia 23 lipca 2003 r. o ochronie zabytków i opiece nad zabytkami (t.j. Dz. U. z 2018 r. poz. 2067);”.</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pPr>
            <w:r>
              <w:rPr>
                <w:rFonts w:eastAsia="Calibri" w:cs="Arial" w:ascii="Arial" w:hAnsi="Arial"/>
                <w:color w:val="000000"/>
                <w:sz w:val="18"/>
                <w:szCs w:val="18"/>
                <w:lang w:eastAsia="en-US"/>
              </w:rPr>
              <w:t xml:space="preserve">Jednym z celów projektu ustawy jest zmniejszenie liczby dokumentów przekazywanych do ewidencji gruntów </w:t>
              <w:br/>
              <w:t>i budynków (</w:t>
            </w:r>
            <w:r>
              <w:rPr>
                <w:rFonts w:cs="Arial" w:ascii="Arial" w:hAnsi="Arial"/>
                <w:i/>
                <w:color w:val="000000"/>
                <w:sz w:val="18"/>
                <w:szCs w:val="18"/>
              </w:rPr>
              <w:t xml:space="preserve">zgłoszeń budowy budynku, zawiadomień </w:t>
              <w:br/>
              <w:t>o zakończeniu budowy budynku oraz zgłoszeń rozbiórki budynku).</w:t>
            </w:r>
            <w:r>
              <w:rPr/>
              <w:t xml:space="preserve"> </w:t>
            </w:r>
            <w:r>
              <w:rPr>
                <w:rFonts w:cs="Arial" w:ascii="Arial" w:hAnsi="Arial"/>
                <w:color w:val="000000"/>
                <w:sz w:val="18"/>
                <w:szCs w:val="18"/>
              </w:rPr>
              <w:t xml:space="preserve">Służba Geodezyjna i Kartograficzna powinna gromadzić i aktualizować informacje pozostające w jej kompetencjach, gdyż takie rozwiązanie optymalizuje prowadzenie poszczególnych baz danych </w:t>
              <w:br/>
              <w:t xml:space="preserve">i jednoznacznie wskazuje też podmioty odpowiedzialne za aktualność i rzetelność zasobów. </w:t>
            </w:r>
          </w:p>
          <w:p>
            <w:pPr>
              <w:pStyle w:val="Normal"/>
              <w:spacing w:before="120" w:after="120"/>
              <w:contextualSpacing/>
              <w:rPr>
                <w:rFonts w:ascii="Arial" w:hAnsi="Arial" w:eastAsia="Calibri" w:cs="Arial"/>
                <w:color w:val="000000"/>
                <w:sz w:val="18"/>
                <w:szCs w:val="18"/>
                <w:lang w:eastAsia="en-US"/>
              </w:rPr>
            </w:pPr>
            <w:r>
              <w:rPr>
                <w:rFonts w:cs="Arial" w:ascii="Arial" w:hAnsi="Arial"/>
                <w:color w:val="000000"/>
                <w:sz w:val="18"/>
                <w:szCs w:val="18"/>
              </w:rPr>
              <w:t>Nieuzasadnione jest wobec powyższego pozostawienie obecnego brzmienia art. 23 ust. 3 pkt 2 oraz rozszerzanie go dodatkowo o wpisy zabytku nieruchomego do gminnej ewidencji zabytków.</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lang w:val="en-US"/>
              </w:rPr>
            </w:pPr>
            <w:r>
              <w:rPr>
                <w:rFonts w:cs="Arial" w:ascii="Arial" w:hAnsi="Arial"/>
                <w:b/>
                <w:color w:val="000000"/>
                <w:sz w:val="18"/>
                <w:szCs w:val="18"/>
                <w:lang w:val="en-US"/>
              </w:rPr>
              <w:t xml:space="preserve">Art. 1 pkt 21 lit. a </w:t>
            </w:r>
          </w:p>
          <w:p>
            <w:pPr>
              <w:pStyle w:val="Normal"/>
              <w:tabs>
                <w:tab w:val="clear" w:pos="708"/>
                <w:tab w:val="left" w:pos="3405" w:leader="none"/>
              </w:tabs>
              <w:spacing w:before="120" w:after="120"/>
              <w:rPr>
                <w:rFonts w:ascii="Arial" w:hAnsi="Arial" w:cs="Arial"/>
                <w:b/>
                <w:b/>
                <w:color w:val="000000"/>
                <w:sz w:val="18"/>
                <w:szCs w:val="18"/>
                <w:lang w:val="en-US"/>
              </w:rPr>
            </w:pPr>
            <w:r>
              <w:rPr>
                <w:rFonts w:cs="Arial" w:ascii="Arial" w:hAnsi="Arial"/>
                <w:b/>
                <w:color w:val="000000"/>
                <w:sz w:val="18"/>
                <w:szCs w:val="18"/>
                <w:lang w:val="en-US"/>
              </w:rPr>
              <w:t>Art. 6</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uję usunąć art. 1 pkt 21 lit. a oraz art. 6 projektu.</w:t>
            </w:r>
          </w:p>
          <w:p>
            <w:pPr>
              <w:pStyle w:val="Normal"/>
              <w:tabs>
                <w:tab w:val="clear" w:pos="708"/>
                <w:tab w:val="left" w:pos="3405" w:leader="none"/>
              </w:tabs>
              <w:spacing w:before="120" w:after="120"/>
              <w:ind w:left="149" w:right="355" w:hanging="0"/>
              <w:rPr/>
            </w:pPr>
            <w:r>
              <w:rPr>
                <w:rFonts w:cs="Arial" w:ascii="Arial" w:hAnsi="Arial"/>
                <w:color w:val="000000"/>
                <w:sz w:val="18"/>
                <w:szCs w:val="18"/>
              </w:rPr>
              <w:t>Kataster nieruchomości (Ewidencja Gruntów i Budynków – dalej EGiB) stanowi wraz z systemem Ksiąg Wieczystych podstawowe źródło informacji o stanie prawnym nieruchomości. EGiB należy traktować jako kompleksową i jednolitą bazę danych dostępną w zakresie określonym prawem dla wszystkich zainteresowanych podmiotów, zarówno nieprofesjonalnych i profesjonalnych (np. rzeczoznawcy majątkowi). Wskazywane w uzasadnieniu projektu założenie, że nie należy dążyć do dublowania informacji zawartych w systemach nie bierze pod uwagę kwestii związanych ze znacznym rozproszeniem tych danych między poszczególnymi podmiotami i organami sektora publicznego. Pozbawienie EGiB właściwości bazy danych o pełnym zakresie informacji dla danej nieruchomości wpłynie negatywnie na pewność obrotu gospodarczego, w tym w zakresie transakcji na rynku nieruchomości oraz przygotowania i realizacji inwestycj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Jednocześnie wnoszę o </w:t>
            </w:r>
            <w:r>
              <w:rPr>
                <w:rFonts w:cs="Arial" w:ascii="Arial" w:hAnsi="Arial"/>
                <w:color w:val="000000"/>
                <w:sz w:val="18"/>
                <w:szCs w:val="18"/>
                <w:u w:val="single"/>
              </w:rPr>
              <w:t>uzupełnienie EGiB o dane dotyczące wpisu zabytków nieruchomych do gminnej ewidencji zabytków</w:t>
            </w:r>
            <w:r>
              <w:rPr>
                <w:rFonts w:cs="Arial" w:ascii="Arial" w:hAnsi="Arial"/>
                <w:color w:val="000000"/>
                <w:sz w:val="18"/>
                <w:szCs w:val="18"/>
              </w:rPr>
              <w:t xml:space="preserve"> (GEZ). Na gruncie obecnie obowiązujących przepisów wpis do GEZ rodzi istotne skutki prawne dla podmiotów planujących zamierzenia budowlane w odniesieniu do zabytków objętych tego typu ochroną. W przypadku działań budowlanych wymagających uzyskania pozwolenia na budowę, w toku postępowania o wydanie tejże decyzji konieczne jest wydanie uzgodnienia przez właściwego wojewódzkiego konserwatora zabytków. Co istotne, wpis do GEZ jest dokonywany przez organ wykonawczy gminy w drodze aktu wewnętrznego, nie zaś w toku postępowania administracyjnego. W związku z tym ujawnienie tej informacji w EGiB jest właściwym sposobem wprowadzenia tejże informacji do publiczne dostępnych baz danych. Uzupełnienie EGiB o tego typu informacje jest istotne dla rynku nieruchomości i podmiotów prowadzących działalność inwestycyjną w tym sektorz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proponowane zmniejszenie zakresu informacyjnego ewidencji gruntów i budynków wynika przede wszystkim z postępu technologicznego oraz powszechnej cyfryzacji administracji publicznej.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W związku z powyższym, niezasadne jest tworzenie silosowych baz danych kopiujących informacje z innych rejestrów państwowych. Założeniem cyfryzacji Państwa jest, aby wszelkie rozwiązania informatyczne były interoperacyjne. Bardziej logicznym rozwiązaniem jest więc prowadzenie (w tym gromadzenie informacji) baz danych przez organy merytorycznie odpowiedzialne za daną materię oraz tworzenie do nich powiązań informatycznych, które pozwolą na powiązanie rozproszonych informacji.</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Art. 1 pkt 23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pPr>
            <w:r>
              <w:rPr>
                <w:rFonts w:cs="Arial" w:ascii="Arial" w:hAnsi="Arial"/>
                <w:color w:val="000000"/>
                <w:sz w:val="18"/>
                <w:szCs w:val="18"/>
              </w:rPr>
              <w:t>Odnośnie do art. 1 pkt 23 lit. b projektu (dot. art. 28b ust. 2 ustawy – Prawo geodezyjne i kartograficzne) proponuję art 28b ust 2 nadać brzmienie: "</w:t>
            </w:r>
            <w:r>
              <w:rPr>
                <w:rFonts w:cs="Arial" w:ascii="Arial" w:hAnsi="Arial"/>
                <w:i/>
                <w:color w:val="000000"/>
                <w:sz w:val="18"/>
                <w:szCs w:val="18"/>
              </w:rPr>
              <w:t xml:space="preserve">Przepisu ust. 1 nie stosuje się do </w:t>
            </w:r>
            <w:r>
              <w:rPr>
                <w:rFonts w:cs="Arial" w:ascii="Arial" w:hAnsi="Arial"/>
                <w:i/>
                <w:color w:val="000000"/>
                <w:sz w:val="18"/>
                <w:szCs w:val="18"/>
                <w:u w:val="single"/>
              </w:rPr>
              <w:t xml:space="preserve">przyłączy </w:t>
            </w:r>
            <w:r>
              <w:rPr>
                <w:rFonts w:cs="Arial" w:ascii="Arial" w:hAnsi="Arial"/>
                <w:i/>
                <w:color w:val="000000"/>
                <w:sz w:val="18"/>
                <w:szCs w:val="18"/>
              </w:rPr>
              <w:t>i sieci uzbrojenia terenu sytuowanych wyłącznie w granicach działki budowlan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W mojej ocenie wprowadzenie obowiązku uzgadniania </w:t>
            </w:r>
            <w:r>
              <w:rPr>
                <w:rFonts w:cs="Arial" w:ascii="Arial" w:hAnsi="Arial"/>
                <w:color w:val="000000"/>
                <w:sz w:val="18"/>
                <w:szCs w:val="18"/>
                <w:u w:val="single"/>
              </w:rPr>
              <w:t>wszystkich przyłączy</w:t>
            </w:r>
            <w:r>
              <w:rPr>
                <w:rFonts w:cs="Arial" w:ascii="Arial" w:hAnsi="Arial"/>
                <w:color w:val="000000"/>
                <w:sz w:val="18"/>
                <w:szCs w:val="18"/>
              </w:rPr>
              <w:t xml:space="preserve">, sytuowanych wyłącznie w granicach działki budowlanej, z zachowaniem wyłączenia z tego obowiązku sieci uzbrojenia terenu, nie znajduje uzasadnienia. Toteż  ust. 1 zgodnie z zaproponowanym przeze mnie brzmieniem nie będzie stosowany również do </w:t>
            </w:r>
            <w:r>
              <w:rPr>
                <w:rFonts w:cs="Arial" w:ascii="Arial" w:hAnsi="Arial"/>
                <w:color w:val="000000"/>
                <w:sz w:val="18"/>
                <w:szCs w:val="18"/>
                <w:u w:val="single"/>
              </w:rPr>
              <w:t>przyłączy sytuowanych w granicach działki budowlanej.</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Wyjaśnienie.</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Aktualne brzmienie art. 28b ust. 2 pkt 2 ustawy - Prawo geodezyjne i kartograficzne wskazujące, że dla sieci uzbrojenia terenu sytuowanych wyłącznie w granicach działki budowlanej nie ma obowiązku przeprowadzania narad koordynacyjnych, uwzględnia również przyłącza. Sieciami uzbrojenia terenu są bowiem, zgodnie z art. 2 pkt 11 ww. ustawy wszelkiego rodzaju nadziemne, naziemne i podziemne przewody i urządzenia: wodociągowe, kanalizacyjne, gazowe, cieplne, telekomunikacyjne, elektroenergetyczne i inne, </w:t>
              <w:br/>
              <w:t xml:space="preserve">z wyłączeniem urządzeń melioracji szczegółowych </w:t>
              <w:br/>
              <w:t xml:space="preserve">- a więc również i przyłącze.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Infrastruktury</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Odnośnie do obowiązującego art. 4 ust. 2c ustawy – Prawo geodezyjne i kartograficzne, proponuję uregulować w sposób ujednolicony wymianę dokumentacji geodezyjnej i kartograficznej, w zależności od tego, czy teren, którego dotyczy ww. dokumentacja uzyskał lub utracił charakter terenu zamkniętego. Celem propozycji jest poprawa funkcjonowania systemu wymiany dokumentacji geodezyjnej, lepszej ochrony interesów społecznych i umożliwienie faktycznej współpracy na rzecz jakości danych pomiędzy zarządcą terenu zamkniętego a starostwami. Proponuję art. 4 ust. 2c ustawy – Prawo geodezyjne i kartograficzne nadać brzmienie:</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 xml:space="preserve">2c. Jeżeli teren utracił charakter terenu zamkniętego, zarządzający nim obowiązany jest przekazać właściwemu staroście dokumentację geodezyjną i kartograficzną oraz sporządzone mapy w celu włączenia ich do państwowego zasobu geodezyjnego i kartograficznego. </w:t>
            </w:r>
            <w:r>
              <w:rPr>
                <w:rFonts w:cs="Arial" w:ascii="Arial" w:hAnsi="Arial"/>
                <w:i/>
                <w:color w:val="000000"/>
                <w:sz w:val="18"/>
                <w:szCs w:val="18"/>
                <w:u w:val="single"/>
              </w:rPr>
              <w:t>W przypadku ustalenia terenu zamkniętego właściwy starosta przekazuje zarządzającemu terenem zamkniętym dokumentację geodezyjną i kartograficzną oraz sporządzone mapy</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owane rozwiązanie legislacyjne porządkuje relacje na linii starosta a zarządca terenu zamkniętego. Wzajemność wymiany dokumentacji geodezyjnej i kartograficznej pozwoli na ujednolicenie zasad postępowania przy zmianie statusu terenu oraz na płynny przepływ informacji pomiędzy powyższymi podmiotam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ktualnym stanie prawnym zgodnie z art. 4 ust. 2c ustawy – Prawo geodezyjne i kartograficzne po utracie przez grunt charakteru terenu zamkniętego ustawodawca nakłada na zarządcę terenu zamkniętego obowiązek przekazania dokumentacji geodezyjnej i kartograficznej oraz sporządzonych map właściwemu staroście. W świetle powyższego można domniemywać, że ustawodawca zakładał, iż zarządca terenu zamkniętego dla przedmiotowego obszaru nie tyko prowadzi zasób geodezyjno – kartograficzny, ale jest on spójny z zasobami prowadzonymi przez publiczną służbę geodezyjną na poziomie powiatów. Zwłaszcza, że zgodnie z § 7 rozporządzenia Rady Ministrów z dnia 17 lipca 2001 r. w sprawie wykazywania w ewidencji gruntów i budynków danych odnoszących się do gruntów, budynków i lokali, znajdujących się na terenach zamkniętych (Dz. U., poz. 911) starosta jest zobowiązany, po założeniu ewidencji dla terenu zamkniętego, do niezwłocznego przekazania nieodpłatnie zarządzającemu tym terenem kopi mapy ewidencyjnej obszaru terenu zamkniętego, wypisów z ewidencji dla działek, budynków i lokali znajdujących się na terenie zamkniętym oraz innej dokumentacji geodezyjnej i kartograficznej dotyczącej obszaru terenu zamkniętego, znajdującej się w powiatowym zasobie geodezyjnym i kartograficznym, według zapotrzebowania zarządzającego terenem zamkniętym. Jednocześnie § 8 ww. rozporządzenia nakłada na zarządcę terenu zamkniętego, w przypadku wydania przez właściwy organ decyzji o utracie przez teren charakteru zamkniętego, obowiązek przekazania w terminie 6 miesięcy staroście nieodpłatnie posiadanej dokumentacji geodezyjnej i kartograficznej. Tym samym ustawodawca pośrednio koncesjonuje zarządcę do prowadzenia zasobu dokumentacji geodezyjnej i kartograficznej oraz map dla terenów zamkniętych, w sposób analogiczny jak jest to prowadzone w powiatowych ośrodkach dokumentacji geodezyjnej. Jednocześnie ustawodawca, uwzględniając specyfikę terenów zamkniętych w art. 12c ust 1 ustawy - Prawo geodezyjne i kartograficzne, zwolnił z obowiązku zgłaszania prac geodezyjnych lub prac kartograficznych oraz przekazania wyników tych prac do państwowego zasobu geodezyjnego i kartograficznego dotyczących terenów zamkniętych, jeżeli przedmiotem ich nie są obiekty ewidencji gruntów i budynków. Wyniki takich prac ujawniane są na mapach prowadzonych dla terenów zamkniętych i są niezbędnym elementem opracowań kartograficznych dla tych terenów.</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prowadzenie wzajemności przekazywania materiałów pozwoli nie tylko na uporządkowanie relacji zarządcy terenu zamkniętego ze starostami, ale również wyeliminuje domniemania, wprowadzając</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zejrzystość obowiązków wynikających z norm prawnych. Dodatkowo zwiększy standaryzację i aktualność danych udostępnianych zainteresowanym podmiotom przez adresatów normy prawnej, jak również partnerskiego realizowania wytycznych narzuconych przez ustawodawcę. Nałożenie obowiązku dwustronnej wymiany informacji, zapewni spójne, konsekwentne i kompleksowe podejście w całym kraju do automatycznej wymiany danych w ramach współpracy zarządcy terenu zamkniętego i starostów.</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Zgłoszona uwaga znajduje się poza zakresem przedmiotowym projektowanej ustawy i nie jest związana z uproszczeniem i usprawnieniem procesu inwestycyjno-budowlanego.</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Należy również wskazać, że relacje pomiędzy starostą </w:t>
              <w:br/>
              <w:t>a podmiotami zarządzającymi terenem zamkniętym, poza przepisami ustawy uregulowane zostały rozporządzeniem z dnia 17 lipca 2001 r. w sprawie wykazywania w ewidencji gruntów i budynków danych odnoszących się do gruntów, budynków i lokali, znajdujących się na terenach zamkniętych (Dz. U. poz. 911). Zgodnie z ww. rozporządzeniem, starosta po otrzymaniu decyzji właściwego organu o ustanowieniu terenu zamkniętego – dostosowuje prowadzoną ewidencję gruntów i budynków do przepisów dot. ochrony informacji niejawnych oraz przekazuje dokumentację geodezyjną i kartograficzną dotyczącą obszaru terenu zamkniętego, znajdującą się w powiatowym zasobie geodezyjnym i kartograficznym, według zapotrzebowania zarządzającego terenem zamkniętym.</w:t>
            </w:r>
          </w:p>
          <w:p>
            <w:pPr>
              <w:pStyle w:val="Normal"/>
              <w:spacing w:before="120" w:after="120"/>
              <w:contextualSpacing/>
              <w:rPr/>
            </w:pPr>
            <w:r>
              <w:rPr>
                <w:rFonts w:eastAsia="Calibri" w:cs="Arial" w:ascii="Arial" w:hAnsi="Arial"/>
                <w:color w:val="000000"/>
                <w:sz w:val="18"/>
                <w:szCs w:val="18"/>
                <w:lang w:eastAsia="en-US"/>
              </w:rPr>
              <w:t xml:space="preserve">Należy również zwrócić uwagę, że ustawodawca nie określa sposobu prowadzenia przez zarządcę terenu zamkniętego baz danych wyłączonych z państwowego zasobu geodezyjnego i kartograficznego z powodu ustanowienia terenu zamkniętego – wskazuje jedynie, że w przypadku gdy teren utracił charakter terenu zamkniętego, zarządzający tym terenem obowiązany jest przekazać właściwemu staroście dokumentację geodezyjną i kartograficzną oraz sporządzone mapy </w:t>
              <w:br/>
              <w:t>w celu włączenia ich do państwowego zasobu geodezyjnego i kartograficznego.</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Nie sposób więc przyjąć, że zarządca terenu zamkniętego jest zobligowany do prowadzenia na obszarze terenu zamkniętego dokumentacji geodezyjnej w sposób analogiczny jak jest ona prowadzona przez organy Służby Geodezyjnej i Kartograficznej.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1 zmienianej ustawy proponuje się dodać nową definicję dotyczącą prac klasyfikacyjnych</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w brzmieniu:   </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2a)_pracach klasyfikacyjnych – rozumie się przez to następujące prace związane z przeprowadzaniem gleboznawczej klasyfikacji gruntów:</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a) analiza niezbędnych materiałów stanowiących państwowy zasób geodezyjny i kartograficzny,</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b) przeprowadzenie czynności klasyfikacyjnych w terenie, w tym badań polowych,</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c) sporządzenie projektu ustalenia gleboznawczej klasyfikacji gruntów;”</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Uzasadnienie do zmiany w lp. 25</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b/>
                <w:b/>
                <w:color w:val="000000"/>
                <w:sz w:val="18"/>
                <w:szCs w:val="18"/>
              </w:rPr>
            </w:pPr>
            <w:r>
              <w:rPr>
                <w:rFonts w:cs="Arial" w:ascii="Arial" w:hAnsi="Arial"/>
                <w:b/>
                <w:color w:val="000000"/>
                <w:sz w:val="18"/>
                <w:szCs w:val="18"/>
              </w:rPr>
              <w:t>Uwaga nie została uwzględniona.</w:t>
            </w:r>
          </w:p>
          <w:p>
            <w:pPr>
              <w:pStyle w:val="Normal"/>
              <w:spacing w:before="120" w:after="120"/>
              <w:contextualSpacing/>
              <w:rPr>
                <w:rFonts w:ascii="Arial" w:hAnsi="Arial" w:cs="Arial"/>
                <w:b/>
                <w:b/>
                <w:color w:val="000000"/>
                <w:sz w:val="18"/>
                <w:szCs w:val="18"/>
              </w:rPr>
            </w:pPr>
            <w:r>
              <w:rPr>
                <w:rFonts w:cs="Arial" w:ascii="Arial" w:hAnsi="Arial"/>
                <w:b/>
                <w:color w:val="000000"/>
                <w:sz w:val="18"/>
                <w:szCs w:val="18"/>
              </w:rPr>
            </w:r>
          </w:p>
          <w:p>
            <w:pPr>
              <w:pStyle w:val="Normal"/>
              <w:spacing w:before="120" w:after="120"/>
              <w:contextualSpacing/>
              <w:rPr/>
            </w:pPr>
            <w:r>
              <w:rPr>
                <w:rFonts w:cs="Arial" w:ascii="Arial" w:hAnsi="Arial"/>
                <w:color w:val="000000"/>
                <w:sz w:val="18"/>
                <w:szCs w:val="18"/>
              </w:rPr>
              <w:t xml:space="preserve">Uwagi Ministra Rolnictwa i Rozwoju Wsi wymienione </w:t>
              <w:br/>
              <w:t>w Tabeli pod pozycjami Lp. 16 – 18, 21, 25 i 28 dotyczą oczekiwania wprowadzenia do przedmiotowego projektu ustawy rozwiązań prawnych skutkujących ustanowieniem nowego zawodu regulowanego – „klasyfikatora gruntów”.</w:t>
            </w:r>
          </w:p>
          <w:p>
            <w:pPr>
              <w:pStyle w:val="Normal"/>
              <w:spacing w:before="120" w:after="120"/>
              <w:contextualSpacing/>
              <w:rPr/>
            </w:pPr>
            <w:r>
              <w:rPr>
                <w:rFonts w:cs="Arial" w:ascii="Arial" w:hAnsi="Arial"/>
                <w:color w:val="000000"/>
                <w:sz w:val="18"/>
                <w:szCs w:val="18"/>
              </w:rPr>
              <w:t xml:space="preserve">Nie negując zasadności utworzenia takiego zawodu, należy jednak podkreślić, że propozycja w tym zakresie pozostaje poza zakresem procedowanego projektu ustawy. Zgłoszone w uwagach propozycje są rozwiązaniami systemowymi, które wymagają przeprowadzenia osobnych konsultacji publicznych </w:t>
              <w:br/>
              <w:t xml:space="preserve">i opiniowania, a przywoływane stanowisko Rzecznika Praw Obywatelskich nie powinno być jedyną przesłanką przemawiającą za uregulowaniem przedmiotowej materii w sposób zaproponowany przez MRiRW.   </w:t>
            </w:r>
          </w:p>
          <w:p>
            <w:pPr>
              <w:pStyle w:val="Normal"/>
              <w:spacing w:before="120" w:after="120"/>
              <w:contextualSpacing/>
              <w:rPr/>
            </w:pPr>
            <w:r>
              <w:rPr>
                <w:rFonts w:cs="Arial" w:ascii="Arial" w:hAnsi="Arial"/>
                <w:color w:val="000000"/>
                <w:sz w:val="18"/>
                <w:szCs w:val="18"/>
              </w:rPr>
              <w:t xml:space="preserve">Należy przy tym wskazać, że kwestia utworzenia nowego zawodu regulowanego nie była przedmiotem zgłoszenia do wykazu prac legislacyjnych procedowanego projektu ustawy o zmianie ustawy – Prawo geodezyjne </w:t>
              <w:br/>
              <w:t xml:space="preserve">i kartograficzne (UD 438), a co za tym idzie nie została zaopiniowana przez Zespół do spraw Programowania Prac Rządu a także przez Centrum Analiz Strategicznych. MIiR nie dysponuje żadnymi analizami na temat skutków finansowych, społecznych czy gospodarczych przedstawionych przez MRiRW regulacji prawnych. W uwagach MRiRW również nie przedstawiono informacji, które niewątpliwie powinny stanowić element oceny skutków regulacji i powinny zostać poddane analizie przez Centrum Analiz Strategicznych m. in. pod kątem adekwatności zaproponowanych rozwiązań. </w:t>
            </w:r>
          </w:p>
          <w:p>
            <w:pPr>
              <w:pStyle w:val="Normal"/>
              <w:spacing w:before="120" w:after="120"/>
              <w:contextualSpacing/>
              <w:rPr>
                <w:rFonts w:ascii="Arial" w:hAnsi="Arial" w:cs="Arial"/>
                <w:color w:val="000000"/>
                <w:sz w:val="18"/>
                <w:szCs w:val="18"/>
              </w:rPr>
            </w:pPr>
            <w:r>
              <w:rPr>
                <w:rFonts w:cs="Arial" w:ascii="Arial" w:hAnsi="Arial"/>
                <w:color w:val="000000"/>
                <w:sz w:val="18"/>
                <w:szCs w:val="18"/>
              </w:rPr>
              <w:t xml:space="preserve">W opinii MIiR odpowiedzialne wprowadzanie rozwiązań skutkujących reglamentacją określonej sfery działalności obywateli powinno mieć miejsce w ramach osobnej inicjatywy legislacyjnej obejmującej pełne i rzetelne konsultacje publiczne oraz opiniowanie przez ograny administracji, których działalność wiąże się </w:t>
              <w:br/>
              <w:t xml:space="preserve">z regulowanym obszarem.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7b po ust. 1b proponuje się dodać ust. 1c i 1d w brzmieniu:</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c) zgodność wykonywania prac klasyfikacyjnych z przepisami ustawy,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d) posiadanie uprawnień zawodowych przez osoby przeprowadzające gleboznawczą klasyfikację gruntów,”</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Proponowana zmiana dodawanego w projekcie zapisu jest konsekwencją zmian zaproponowanych w pkt 3 </w:t>
            </w:r>
            <w:r>
              <w:rPr>
                <w:rFonts w:cs="Arial" w:ascii="Arial" w:hAnsi="Arial"/>
                <w:i/>
                <w:color w:val="000000"/>
                <w:sz w:val="18"/>
                <w:szCs w:val="18"/>
              </w:rPr>
              <w:t xml:space="preserve">[art. 9 ust. 1] </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b/>
                <w:b/>
                <w:color w:val="000000"/>
                <w:sz w:val="18"/>
                <w:szCs w:val="18"/>
              </w:rPr>
            </w:pPr>
            <w:r>
              <w:rPr>
                <w:rFonts w:cs="Arial" w:ascii="Arial" w:hAnsi="Arial"/>
                <w:b/>
                <w:color w:val="000000"/>
                <w:sz w:val="18"/>
                <w:szCs w:val="18"/>
              </w:rPr>
              <w:t>wyjaśnienie jak w lp 16.</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9 nadać nowe brzmienie ust. 1:</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1. Główny Geodeta Kraju kontroluje działalność wojewódzkich inspektorów nadzoru geodezyjnego i kartograficznego, również w zakresie gleboznawczej klasyfikacji gruntów.”.</w:t>
            </w:r>
          </w:p>
          <w:p>
            <w:pPr>
              <w:pStyle w:val="Normal"/>
              <w:tabs>
                <w:tab w:val="clear" w:pos="708"/>
                <w:tab w:val="left" w:pos="3405" w:leader="none"/>
              </w:tabs>
              <w:spacing w:before="120" w:after="120"/>
              <w:ind w:left="149" w:right="355" w:hanging="0"/>
              <w:rPr/>
            </w:pPr>
            <w:r>
              <w:rPr>
                <w:rFonts w:cs="Arial" w:ascii="Arial" w:hAnsi="Arial"/>
                <w:color w:val="000000"/>
                <w:sz w:val="18"/>
                <w:szCs w:val="18"/>
              </w:rPr>
              <w:t>Uzasadnienie do zmiany w lp. 25</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color w:val="000000"/>
                <w:sz w:val="18"/>
                <w:szCs w:val="18"/>
                <w:lang w:eastAsia="en-US"/>
              </w:rPr>
            </w:pPr>
            <w:r>
              <w:rPr>
                <w:rFonts w:cs="Arial" w:ascii="Arial" w:hAnsi="Arial"/>
                <w:b/>
                <w:color w:val="000000"/>
                <w:sz w:val="18"/>
                <w:szCs w:val="18"/>
              </w:rPr>
              <w:t>wyjaśnienie jak w lp 16.</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color w:val="000000"/>
                <w:sz w:val="18"/>
                <w:szCs w:val="18"/>
              </w:rPr>
              <w:t>w art. 1 pkt 10 lit. c po tiret czwarty</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Tiret 5 otrzymuje brzmienie:</w:t>
            </w:r>
          </w:p>
          <w:p>
            <w:pPr>
              <w:pStyle w:val="Normal"/>
              <w:tabs>
                <w:tab w:val="clear" w:pos="708"/>
                <w:tab w:val="left" w:pos="3405" w:leader="none"/>
              </w:tabs>
              <w:spacing w:before="120" w:after="120"/>
              <w:ind w:left="149" w:right="355"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4a) ograniczenie terminu do jednego roku od dnia rozpoczęcia prac, o którym mowa w ust. 2 pkt 4 nie dotyczy prac scaleniowych i wymiennych realizowanych na podstawie ustawy z dnia 26 marca 1982 r. o scalaniu i wymianie gruntów.”;</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ace scaleniowe realizowane na podstawie ustawy z dnia 26 marca 1982 r. o scalaniu i wymianie gruntów są związane z prowadzonym przez starostę postępowaniem scaleniowym. Postanowienie o wszczęciu postępowania scaleniowego lub wymiennego zawiera przewidywany termin zakończenia prac scaleniowych lub wymiennych. Termin ten uzależniony jest wprost od określonych w ustawie etapów postępowania oraz od wielkości i trudności obiektu scaleniowego. Ograniczenie  terminu realizacji tych prac do jednego roku w ustawie – Prawo geodezyjne i kartograficzne ogranicza postępowanie scaleniowe określone ustawy z dnia 26 marca 1982 r. o scalaniu i wymianie gruntów, a w praktyce  uniemożliwi przeprowadzenie postępowania scaleniowego, ponieważ doświadczenie wskazuje, iż trwa ono znacznie dłużej (2-3 lata).</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została uwzględniona z modyfikacją.</w:t>
            </w:r>
          </w:p>
          <w:p>
            <w:pPr>
              <w:pStyle w:val="Normal"/>
              <w:tabs>
                <w:tab w:val="clear" w:pos="708"/>
                <w:tab w:val="left" w:pos="3405" w:leader="none"/>
              </w:tabs>
              <w:spacing w:before="120" w:after="120"/>
              <w:ind w:left="-6" w:hanging="0"/>
              <w:rPr/>
            </w:pPr>
            <w:r>
              <w:rPr>
                <w:rFonts w:cs="Arial" w:ascii="Arial" w:hAnsi="Arial"/>
                <w:color w:val="000000"/>
                <w:sz w:val="18"/>
                <w:szCs w:val="18"/>
              </w:rPr>
              <w:t>Proponowane brzmienie art. 12 ust. 2e ustawy – Prawo geodezyjne i kartograficzne:</w:t>
            </w:r>
          </w:p>
          <w:p>
            <w:pPr>
              <w:pStyle w:val="Normal"/>
              <w:tabs>
                <w:tab w:val="clear" w:pos="708"/>
                <w:tab w:val="left" w:pos="3405" w:leader="none"/>
              </w:tabs>
              <w:spacing w:before="120" w:after="120"/>
              <w:ind w:left="-6" w:hanging="0"/>
              <w:rPr>
                <w:rFonts w:ascii="Arial" w:hAnsi="Arial" w:eastAsia="Calibri" w:cs="Arial"/>
                <w:color w:val="000000"/>
                <w:sz w:val="18"/>
                <w:szCs w:val="18"/>
                <w:lang w:eastAsia="en-US"/>
              </w:rPr>
            </w:pPr>
            <w:r>
              <w:rPr>
                <w:rFonts w:cs="Arial" w:ascii="Arial" w:hAnsi="Arial"/>
                <w:i/>
                <w:color w:val="000000"/>
                <w:sz w:val="18"/>
                <w:szCs w:val="18"/>
              </w:rPr>
              <w:t>„</w:t>
            </w:r>
            <w:r>
              <w:rPr>
                <w:rFonts w:cs="Arial" w:ascii="Arial" w:hAnsi="Arial"/>
                <w:i/>
                <w:color w:val="000000"/>
                <w:sz w:val="18"/>
                <w:szCs w:val="18"/>
              </w:rPr>
              <w:t xml:space="preserve">2e. W przypadku prac, o których mowa </w:t>
            </w:r>
            <w:r>
              <w:rPr>
                <w:rFonts w:eastAsia="Calibri" w:cs="Arial" w:ascii="Arial" w:hAnsi="Arial"/>
                <w:i/>
                <w:color w:val="000000"/>
                <w:sz w:val="18"/>
                <w:szCs w:val="18"/>
                <w:lang w:eastAsia="en-US"/>
              </w:rPr>
              <w:t>w ust. 1 pkt 3 lit. j przewidywany termin przekazania do państwowego zasobu geodezyjnego i kartograficznego</w:t>
            </w:r>
            <w:r>
              <w:rPr/>
              <w:t xml:space="preserve"> </w:t>
            </w:r>
            <w:r>
              <w:rPr>
                <w:rFonts w:eastAsia="Calibri" w:cs="Arial" w:ascii="Arial" w:hAnsi="Arial"/>
                <w:i/>
                <w:color w:val="000000"/>
                <w:sz w:val="18"/>
                <w:szCs w:val="18"/>
                <w:lang w:eastAsia="en-US"/>
              </w:rPr>
              <w:t>wyników zgłoszonych prac, może być dłuższy niż jeden rok od dnia rozpoczęcia tych prac.”.</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20 po ust. 3a proponuje się dodać ust. 3b w brzmieniu:</w:t>
            </w:r>
          </w:p>
          <w:p>
            <w:pPr>
              <w:pStyle w:val="Normal"/>
              <w:tabs>
                <w:tab w:val="clear" w:pos="708"/>
                <w:tab w:val="left" w:pos="3405" w:leader="none"/>
              </w:tabs>
              <w:spacing w:before="120" w:after="120"/>
              <w:ind w:left="149" w:right="355"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i/>
                <w:color w:val="000000"/>
                <w:sz w:val="18"/>
                <w:szCs w:val="18"/>
              </w:rPr>
              <w:t>3b. Gruntów leśnych stanowiących własność Skarbu Państwa zarządzanych przez Państwowe Gospodarstwo Leśne Lasy Państwowe nie obejmuje się gleboznawczą klasyfikacją gruntów, o której mowa w ust. 3, z wyjątkiem gruntów leśnych o powierzchni do 10 ha znajdujących się w enklawach i półenklawach wśród gruntów innej formy własności.”.</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Proponowana zmiana ma celu wprowadzeniu regulacji polegającej na nie obejmowaniu gleboznawczą klasyfikacją gruntów leśnych stanowiących własności Skarbu Państwa, z wyjątkiem takich gruntów leśnych o powierzchni do 10 ha, które znajdujących się w enklawach i półenklawach wśród gruntów innej formy własności niż Skarb Państwa.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Do czasu obowiązywania rozporządzenia Rady Ministrów z dnia 4 czerwca 1956 r. w sprawie klasyfikacji gruntów, gruntów leśnych stanowiących własność Skarbu Państwa nie obejmowało się gleboznawczą klasyfikacją gruntów. Zgodnie z obecnie obowiązującymi przepisami art. 20 ust. 3 ustawy – Prawo geodezyjne i kartograficzne wszystkie grunty leśne, w tym także grunty leśne stanowiące własność Skarbu Państwa obejmuje się gleboznawczą klasyfikacją gruntów. W efekcie takich przepisów tylko dla znikomej część gruntów leśnych stanowiących własność Skarbu Państwa została ustalona gleboznawcza klasyfikacji gruntów, natomiast dla pozostałej części nie została ona ustalon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godnie z ustawą o lasach:</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a) plan urządzenia lasu stanowi podstawowy dokument gospodarki leśnej opracowywany dla określonego obiektu, zawierający opis i ocenę stanu lasu oraz cele, zadania i sposoby prowadzenia gospodarki leśn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b) uproszczony plan urządzenia lasu stanowi plan opracowywany dla lasu o obszarze co najmniej 10 ha, stanowiącego zwarty kompleks leśny, zawierający skrócony opis lasu i gruntów przeznaczonych do zalesienia oraz podstawowe zadania dotyczące gospodarki leśnej.</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color w:val="000000"/>
                <w:sz w:val="18"/>
                <w:szCs w:val="18"/>
              </w:rPr>
            </w:pPr>
            <w:r>
              <w:rPr>
                <w:rFonts w:cs="Arial" w:ascii="Arial" w:hAnsi="Arial"/>
                <w:b/>
                <w:color w:val="000000"/>
                <w:sz w:val="18"/>
                <w:szCs w:val="18"/>
              </w:rPr>
              <w:t>Uwaga została uwzględniona z modyfikacją.</w:t>
            </w:r>
          </w:p>
          <w:p>
            <w:pPr>
              <w:pStyle w:val="Normal"/>
              <w:tabs>
                <w:tab w:val="clear" w:pos="708"/>
                <w:tab w:val="left" w:pos="3405" w:leader="none"/>
              </w:tabs>
              <w:spacing w:before="120" w:after="120"/>
              <w:ind w:left="-6" w:hanging="0"/>
              <w:rPr/>
            </w:pPr>
            <w:r>
              <w:rPr>
                <w:rFonts w:cs="Arial" w:ascii="Arial" w:hAnsi="Arial"/>
                <w:color w:val="000000"/>
                <w:sz w:val="18"/>
                <w:szCs w:val="18"/>
              </w:rPr>
              <w:t>Proponowane brzmienie art. 20 ust. 3b ustawy – Prawo geodezyjne i kartograficzne:</w:t>
            </w:r>
          </w:p>
          <w:p>
            <w:pPr>
              <w:pStyle w:val="Normal"/>
              <w:spacing w:before="120" w:after="120"/>
              <w:contextualSpacing/>
              <w:rPr>
                <w:rFonts w:ascii="Arial" w:hAnsi="Arial" w:eastAsia="Calibri" w:cs="Arial"/>
                <w:color w:val="000000"/>
                <w:sz w:val="18"/>
                <w:szCs w:val="18"/>
                <w:lang w:eastAsia="en-US"/>
              </w:rPr>
            </w:pPr>
            <w:r>
              <w:rPr>
                <w:rFonts w:cs="Arial" w:ascii="Arial" w:hAnsi="Arial"/>
                <w:i/>
                <w:color w:val="000000"/>
                <w:sz w:val="18"/>
                <w:szCs w:val="18"/>
              </w:rPr>
              <w:t>„</w:t>
            </w:r>
            <w:r>
              <w:rPr>
                <w:rFonts w:cs="Arial" w:ascii="Arial" w:hAnsi="Arial"/>
                <w:i/>
                <w:color w:val="000000"/>
                <w:sz w:val="18"/>
                <w:szCs w:val="18"/>
              </w:rPr>
              <w:t>3b. Przepisów ust. 3 nie stosuje się do gruntów leśnych stanowiących własność Skarbu Państwa zarządzanych przez Państwowe Gospodarstwo Leśne Lasy Państwowe, za wyjątkiem gruntów leśnych o powierzchni do 10 ha znajdujących się w enklawach i półenklawach wśród gruntów innej formy własności.”.</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o pkt 25 proponuje się dodać art. 25a w brzmieniu:</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Art. 25a. 1. Prace klasyfikacyjne przeprowadza się w okresie wegetacyjnym.</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 xml:space="preserve">2. Wyniki przeprowadzonych prac klasyfikacyjnych podlegają opracowaniu dokumentacji geodezyjnej oraz sporządzeniu wykazu zmian danych ewidencyjnych. </w:t>
            </w:r>
          </w:p>
          <w:p>
            <w:pPr>
              <w:pStyle w:val="Normal"/>
              <w:tabs>
                <w:tab w:val="clear" w:pos="708"/>
                <w:tab w:val="left" w:pos="3405" w:leader="none"/>
              </w:tabs>
              <w:spacing w:before="120" w:after="120"/>
              <w:ind w:left="149" w:right="355" w:hanging="0"/>
              <w:rPr/>
            </w:pPr>
            <w:r>
              <w:rPr>
                <w:rFonts w:cs="Arial" w:ascii="Arial" w:hAnsi="Arial"/>
                <w:i/>
                <w:color w:val="000000"/>
                <w:sz w:val="18"/>
                <w:szCs w:val="18"/>
              </w:rPr>
              <w:t>3. Do opracowania dokumentacji geodezyjnej, o której mowa w ust. 2, niezbędne jest posiadanie uprawnień zawodowych, o których mowa w art. 43 pkt 1, 2, 4 lub 5.</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4. Przepisy art. 11, art. 12, art. 12a ust. 1, art. 12b, art. 12c, art. 13, art. 14 i art. 16 ustawy stosuje się odpowiednio do przeprowadzania prac klasyfikacyjnych oraz opracowania dokumentacji geodezyjnej,</w:t>
            </w:r>
          </w:p>
          <w:p>
            <w:pPr>
              <w:pStyle w:val="Normal"/>
              <w:tabs>
                <w:tab w:val="clear" w:pos="708"/>
                <w:tab w:val="left" w:pos="3405" w:leader="none"/>
              </w:tabs>
              <w:spacing w:before="120" w:after="120"/>
              <w:ind w:left="149" w:right="355" w:hanging="0"/>
              <w:rPr/>
            </w:pPr>
            <w:r>
              <w:rPr>
                <w:rFonts w:cs="Arial" w:ascii="Arial" w:hAnsi="Arial"/>
                <w:i/>
                <w:color w:val="000000"/>
                <w:sz w:val="18"/>
                <w:szCs w:val="18"/>
              </w:rPr>
              <w:t>o której mowa w ust. 2.</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 xml:space="preserve">5. Postępowanie sprawdzające gleboznawczą klasyfikację gruntów przeprowadza  wojewódzki inspektor nadzoru geodezyjnego i kartograficznego, na wniosek ministra właściwego do spraw rozwoju wsi lub Głównego Geodety Kraju. </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6. Wynikiem postępowania sprawdzającego, o którym mowa w ust. 5, jest opinia uwzględniająca analizę dokumentacji wraz z odniesieniem się do przedstawionych wątpliwości co do poprawności przeprowadzenia gleboznawczej klasyfikacji gruntów. W przypadku wydania negatywnej opinii, postępowanie sprawdzające obejmuje także wykonanie prac klasyfikacyjnych na podstawie upoważnienia wydanego przez wojewódzkiego inspektora nadzoru geodezyjnego i kartograficznego.</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7. Osoby przeprowadzające prace klasyfikacyjne oraz postępowanie sprawdzające, o którym mowa w ust. 5, mają prawo wstępu na grunt oraz wykonywania badań polowych, w tym wykonywania niezbędnych odkrywek glebowych.</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Art. 25b. Minister właściwy do spraw rozwoju wsi określi, w drodze rozporządzenia, sposób wykonywania czynności klasyfikacyjnych w terenie, w tym badań polowych, w szczególności standardy techniczne ich wykonywania, mając na względzie konieczność zachowania jednolitości i spójności wykonywania czynności klasyfikacyjnych w ter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Uzasadnienie do zmiany w lp. 25</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cs="Arial" w:ascii="Arial" w:hAnsi="Arial"/>
                <w:b/>
                <w:color w:val="000000"/>
                <w:sz w:val="18"/>
                <w:szCs w:val="18"/>
              </w:rPr>
              <w:t>wyjaśnienie jak w lp 16</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40a w ust. 2 po pkt 3 dodaje się pkt 3a w brzmieniu:</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3a) udostępnianie wykonawcy prac geodezyjnych lub prac kartograficznych materiałów zasobu - w przypadku prac scaleniowych lub wymiennych realizowanych na podstawie ustawy z dnia 26 marca 1982 r. o scalaniu i wymianie gruntów (Dz. U. z 2018 r. poz. 908).”;</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pPr>
            <w:r>
              <w:rPr>
                <w:rFonts w:cs="Arial" w:ascii="Arial" w:hAnsi="Arial"/>
                <w:color w:val="000000"/>
                <w:sz w:val="18"/>
                <w:szCs w:val="18"/>
              </w:rPr>
              <w:t>Postępowanie scaleniowe lub wymienne przeprowadza starosta jako zadanie z zakresu administracji rządowej finansowane ze środków budżetu państwa. Natomiast prace scaleniowo-wymienne koordynuje i wykonuje samorząd województwa przy pomocy jednostek organizacyjnych. Dokumentacja sporządzona w trakcie tych postępowań administracyjnych stanowi projekt scalenia lub wymiany gruntów. Niekwestionowaną wartością dodaną projektu scalenia lub wymiany gruntów jest także aktualizacja bazy ewidencji gruntów i budynków. Dodanie punktu 3a doprecyzowuje w tym zakresie dotychczasowe przepisy i ogranicza wątpliwości interpretacyjne w zakresie nie pobierania opłat za udostępnienie wykonawcy prac geodezyjnych lub prac kartograficznych materiałów zasoby – w przypadku takich pracy wykonywanych w celu realizacji określonych nie tylko w ustawie – Prawo geodezyjne i kartograficzne ale także w ustawie z dnia 26 marca 1982 r. o scalaniu i wymianie gruntów zadań starosty. Ponadto zgodnie z art. 7d pkt 1 lit. a ustawy – Prawo geodezyjne i kartograficzna, do zadań starosty należy prowadzenie powiatowego zasobów geodezyjnego i kartograficznego, w tym ewidencji gruntów i budynków.</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Należy wskazać, że zwolnienie</w:t>
            </w:r>
            <w:r>
              <w:rPr/>
              <w:t xml:space="preserve"> </w:t>
            </w:r>
            <w:r>
              <w:rPr>
                <w:rFonts w:eastAsia="Calibri" w:cs="Arial" w:ascii="Arial" w:hAnsi="Arial"/>
                <w:color w:val="000000"/>
                <w:sz w:val="18"/>
                <w:szCs w:val="18"/>
                <w:lang w:eastAsia="en-US"/>
              </w:rPr>
              <w:t xml:space="preserve">wykonawców prac geodezyjnych, wykonujących prace scaleniowe lub wymienne, na podstawie ustawy z dnia 26 marca 1982 r. o scalaniu i wymianie gruntów, z opłaty za udostępnianie materiałów państwowego zasobu geodezyjnego </w:t>
              <w:br/>
              <w:t xml:space="preserve">i kartograficznego - zmniejszy wysokość środków finansowych, którymi dysponować będzie starosta na realizację zadań z zakresu geodezji i kartografii, </w:t>
              <w:br/>
              <w:t xml:space="preserve">o których mowa w art. 41b ust. 3 ustawy – Prawo geodezyjne i kartograficzne. Zgodnie z uwagą Ministra Finansów zgłoszoną na etapie opiniowania wpisu projektu do Wykazu prac legislacyjnych, w projekcie przyjęto zasadę, że środki przeznaczane na realizację zadań z zakresu geodezji i kartografii muszą odpowiadać wysokością wpływom uzyskanym z tytułu udostępniania materiałów państwowego zasobu geodezyjnego </w:t>
              <w:br/>
              <w:t xml:space="preserve">i kartograficznego w roku poprzednim.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pPr>
            <w:r>
              <w:rPr>
                <w:rFonts w:cs="Arial" w:ascii="Arial" w:hAnsi="Arial"/>
                <w:b/>
                <w:color w:val="000000"/>
                <w:sz w:val="18"/>
                <w:szCs w:val="18"/>
              </w:rPr>
              <w:t>Art. 1 pkt 29</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40c dodaje się ust. 5 w brzmieniu:</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5. Dokumentu licencji nie wydaje się w przypadku udostępniania materiałów zasobu w związku ze zgłoszeniem prac oraz w przypadku udostępniania materiałów zasobu, o których mowa w art. 40a ust. 2 pkt 1, 3, 3a.”;</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owana zmiana dodawanego w projekcie zapisu jest konsekwencją zmian zaproponowanych w pkt 21</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color w:val="000000"/>
                <w:sz w:val="18"/>
                <w:szCs w:val="18"/>
                <w:lang w:eastAsia="en-US"/>
              </w:rPr>
            </w:pPr>
            <w:r>
              <w:rPr>
                <w:rFonts w:eastAsia="Calibri" w:cs="Arial" w:ascii="Arial" w:hAnsi="Arial"/>
                <w:b/>
                <w:color w:val="000000"/>
                <w:sz w:val="18"/>
                <w:szCs w:val="18"/>
                <w:lang w:eastAsia="en-US"/>
              </w:rPr>
              <w:t>W związku z  nieuwzględnieniem uwagi lp. 22 – ta uwaga również nie została uwzględniona.</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Art. 45b ust. 2 nadać nowe brzmienie:</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Art. 45b. Komisję kwalifikacyjną powołuje i odwołuje Główny Geodeta Kraju, z tym że komisję kwalifikacyjną w zakresie nadawania uprawnień, o których mowa w art. 43 pkt 5, Główny Geodeta Kraju powołuje i odwołuje w porozumieniu z ministrem właściwym do spraw rozwoju wsi.”</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Minister Rolnictwa i Rozwoju Wsi na podstawie § 1 ust. 2 pkt 2 rozporządzenia Prezesa Rady Ministrów z dnia 27 czerwca 2018 r. w sprawie szczegółowego zakresu działania Ministra Rolnictwa i Rozwoju Wsi (Dz. U. poz. 1250) kieruje działem rozwój wsi. Zgodnie z art. 23 ust. 1 pkt 3 ustawy z dnia 4 września 1997 r. o działach administracji rządowej (Dz. U. z 2018 r. poz. 762, z późn. zm.) dział rozwój wsi obejmuje między innymi sprawy scalania i wymiany gruntów. Należy zauważyć, że scalenia i wymiany gruntów zaliczają się do katalogu prac geodezyjno-urządzeniowych na potrzeby rolnictw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 uwagi na fakt, że zakres uprawnień – geodezyjne urządzanie terenów rolnych i leśnych, obejmuje m.in. prace związane z postępowaniem scaleniowym i wymiennym, zasadne jest aby minister właściwy do spraw rozwoju wsi jako minister obejmujący sprawy m.in. z zakresu scaleń i wymian gruntów (art. 23 ustawy z dnia 4 września 1997 r. o działach administracji rządowej (Dz. U. z 2018 r. poz. 762)) powoływał oraz odwoływał komisję kwalifikacyjną w porozumieniu w Głównym Geodetą Kraju.</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Zgodnie z brzmieniem art. 43 pkt 5 ustawy – Prawo geodezyjne i kartograficzne, wskazany zakres uprawnień obejmuje „</w:t>
            </w:r>
            <w:r>
              <w:rPr>
                <w:rFonts w:eastAsia="Calibri" w:cs="Arial" w:ascii="Arial" w:hAnsi="Arial"/>
                <w:b/>
                <w:color w:val="000000"/>
                <w:sz w:val="18"/>
                <w:szCs w:val="18"/>
                <w:u w:val="single"/>
                <w:lang w:eastAsia="en-US"/>
              </w:rPr>
              <w:t>geodezyjne</w:t>
            </w:r>
            <w:r>
              <w:rPr>
                <w:rFonts w:eastAsia="Calibri" w:cs="Arial" w:ascii="Arial" w:hAnsi="Arial"/>
                <w:color w:val="000000"/>
                <w:sz w:val="18"/>
                <w:szCs w:val="18"/>
                <w:lang w:eastAsia="en-US"/>
              </w:rPr>
              <w:t xml:space="preserve"> urządzanie terenów rolnych </w:t>
              <w:br/>
              <w:t xml:space="preserve">i leśnych”. Uprawnienia te nadaje się w dziedzinie geodezji i kartografii i niezbędne są one do wykonywania samodzielnych funkcji w dziedzinie geodezji i kartografii.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Jednocześnie należy wskazać, że uwaga nie uwzględnia systemowego rozwiązania obowiązującego w zakresie nadawania uprawnień geodezyjnych i kartograficznych. Zgodnie bowiem z art. 45b ustawy – Prawo geodezyjne </w:t>
              <w:br/>
              <w:t xml:space="preserve">i kartograficzne Główny Geodeta Kraju powołuje </w:t>
            </w:r>
            <w:r>
              <w:rPr>
                <w:rFonts w:eastAsia="Calibri" w:cs="Arial" w:ascii="Arial" w:hAnsi="Arial"/>
                <w:b/>
                <w:color w:val="000000"/>
                <w:sz w:val="18"/>
                <w:szCs w:val="18"/>
                <w:u w:val="single"/>
                <w:lang w:eastAsia="en-US"/>
              </w:rPr>
              <w:t>jedną komisję kwalifikacyjną</w:t>
            </w:r>
            <w:r>
              <w:rPr>
                <w:rFonts w:eastAsia="Calibri" w:cs="Arial" w:ascii="Arial" w:hAnsi="Arial"/>
                <w:color w:val="000000"/>
                <w:sz w:val="18"/>
                <w:szCs w:val="18"/>
                <w:lang w:eastAsia="en-US"/>
              </w:rPr>
              <w:t xml:space="preserve"> dla wszystkich postępowań kwalifikacyjnych o nadanie uprawnień zawodowych, oraz przewodniczącego tej komisji. Składy zespołów kwalifikacyjnych, wyłonionych spośród członków tej komisji, prowadzących postępowania kwalifikacyjne dla określonych zakresów uprawnień i terminów egzaminów powoływane są przez Głównego Geodetę Kraju – na wniosek przewodniczącego tej komisji.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91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before="120" w:after="120"/>
              <w:ind w:left="-6" w:hanging="0"/>
              <w:rPr>
                <w:rFonts w:ascii="Arial" w:hAnsi="Arial" w:cs="Arial"/>
                <w:b/>
                <w:b/>
                <w:i/>
                <w:i/>
                <w:color w:val="000000"/>
                <w:sz w:val="18"/>
                <w:szCs w:val="18"/>
                <w:lang w:val="pl-PL" w:eastAsia="pl-PL"/>
              </w:rPr>
            </w:pPr>
            <w:r>
              <w:rPr>
                <w:rFonts w:cs="Arial" w:ascii="Arial" w:hAnsi="Arial"/>
                <w:b/>
                <w:i/>
                <w:color w:val="000000"/>
                <w:sz w:val="18"/>
                <w:szCs w:val="18"/>
                <w:lang w:val="pl-PL" w:eastAsia="pl-PL"/>
              </w:rPr>
            </w:r>
          </w:p>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napToGrid w:val="false"/>
              <w:spacing w:before="120" w:after="120"/>
              <w:ind w:left="149" w:right="355" w:hanging="0"/>
              <w:rPr>
                <w:rFonts w:ascii="Arial" w:hAnsi="Arial" w:cs="Arial"/>
                <w:color w:val="000000"/>
                <w:sz w:val="18"/>
                <w:szCs w:val="18"/>
              </w:rPr>
            </w:pPr>
            <w:r>
              <w:rPr>
                <w:rFonts w:cs="Arial" w:ascii="Arial" w:hAnsi="Arial"/>
                <w:color w:val="000000"/>
                <w:sz w:val="18"/>
                <w:szCs w:val="18"/>
              </w:rPr>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o art. 46w proponuje się dodać art. 46x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Art. 46x. 1. Do przeprowadzania prac klasyfikacyjnych oraz postępowania sprawdzającego, o którym mowa w art. 25a ust. 5, niezbędne jest posiadanie uprawnień zawodowych w zakresie gleboznawczej klasyfikacji gruntów.</w:t>
            </w:r>
          </w:p>
          <w:p>
            <w:pPr>
              <w:pStyle w:val="Normal"/>
              <w:tabs>
                <w:tab w:val="clear" w:pos="708"/>
                <w:tab w:val="left" w:pos="432" w:leader="none"/>
              </w:tabs>
              <w:spacing w:before="120" w:after="120"/>
              <w:ind w:left="432" w:right="252" w:hanging="283"/>
              <w:rPr>
                <w:rFonts w:ascii="Arial" w:hAnsi="Arial" w:cs="Arial"/>
                <w:i/>
                <w:i/>
                <w:color w:val="000000"/>
                <w:sz w:val="18"/>
                <w:szCs w:val="18"/>
              </w:rPr>
            </w:pPr>
            <w:r>
              <w:rPr>
                <w:rFonts w:cs="Arial" w:ascii="Arial" w:hAnsi="Arial"/>
                <w:i/>
                <w:color w:val="000000"/>
                <w:sz w:val="18"/>
                <w:szCs w:val="18"/>
              </w:rPr>
              <w:t xml:space="preserve">2. Uprawnienia zawodowe z zakresu gleboznawczej klasyfikacji gruntów mogą uzyskać osoby, które: </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1)</w:t>
              <w:tab/>
              <w:t>posiadają pełną zdolność do czynności prawnych;</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2)</w:t>
              <w:tab/>
              <w:t>nie były karane za przestępstwo przeciwko działalności instytucji państwowych oraz samorządu terytorialnego, za przestępstwo przeciwko wymiarowi sprawiedliwości, za przestępstwo przeciwko wiarygodności dokumentów, za przestępstwo przeciwko mieniu, za przestępstwo przeciwko obrotowi gospodarczemu, za przestępstwo przeciwko obrotowi pieniędzmi i papierami wartościowymi lub za przestępstwo skarbowe;</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3)</w:t>
              <w:tab/>
              <w:t>posiadają dyplom ukończenia studiów wyższych pierwszego stopnia, studiów wyższych drugiego stopnia lub jednolitych studiów magisterskich;</w:t>
            </w:r>
          </w:p>
          <w:p>
            <w:pPr>
              <w:pStyle w:val="Normal"/>
              <w:tabs>
                <w:tab w:val="clear" w:pos="708"/>
                <w:tab w:val="left" w:pos="432" w:leader="none"/>
              </w:tabs>
              <w:ind w:left="431" w:right="249" w:hanging="284"/>
              <w:rPr/>
            </w:pPr>
            <w:r>
              <w:rPr>
                <w:rFonts w:cs="Arial" w:ascii="Arial" w:hAnsi="Arial"/>
                <w:i/>
                <w:color w:val="000000"/>
                <w:sz w:val="18"/>
                <w:szCs w:val="18"/>
              </w:rPr>
              <w:t>4)</w:t>
              <w:tab/>
              <w:t>ukończyły studia podyplomowe z zakresu gleboznawstwa, gleboznawczej klasyfikacji gruntów i kartografii gleb według minimalnych wymogów programowych ustalonych przez ministra właściwego do spraw rozwoju wsi określonych w przepisach wydanych na podstawie ust. 10;</w:t>
            </w:r>
          </w:p>
          <w:p>
            <w:pPr>
              <w:pStyle w:val="Normal"/>
              <w:tabs>
                <w:tab w:val="clear" w:pos="708"/>
                <w:tab w:val="left" w:pos="432" w:leader="none"/>
              </w:tabs>
              <w:ind w:left="431" w:right="249" w:hanging="284"/>
              <w:rPr/>
            </w:pPr>
            <w:r>
              <w:rPr>
                <w:rFonts w:cs="Arial" w:ascii="Arial" w:hAnsi="Arial"/>
                <w:i/>
                <w:color w:val="000000"/>
                <w:sz w:val="18"/>
                <w:szCs w:val="18"/>
              </w:rPr>
              <w:t>5)</w:t>
              <w:tab/>
              <w:t>odbyły praktykę zawodową w wymiarze:</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a)</w:t>
              <w:tab/>
              <w:t>roku w przypadku ukończenia studiów wyższych drugiego stopnia lub jednolitych studiów magisterskich,</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b)</w:t>
              <w:tab/>
              <w:t>2 lat w przypadku ukończenia studiów wyższych pierwszego stopnia;</w:t>
            </w:r>
          </w:p>
          <w:p>
            <w:pPr>
              <w:pStyle w:val="Normal"/>
              <w:tabs>
                <w:tab w:val="clear" w:pos="708"/>
                <w:tab w:val="left" w:pos="432" w:leader="none"/>
              </w:tabs>
              <w:ind w:left="431" w:right="249" w:hanging="284"/>
              <w:rPr>
                <w:rFonts w:ascii="Arial" w:hAnsi="Arial" w:cs="Arial"/>
                <w:i/>
                <w:i/>
                <w:color w:val="000000"/>
                <w:sz w:val="18"/>
                <w:szCs w:val="18"/>
              </w:rPr>
            </w:pPr>
            <w:r>
              <w:rPr>
                <w:rFonts w:cs="Arial" w:ascii="Arial" w:hAnsi="Arial"/>
                <w:i/>
                <w:color w:val="000000"/>
                <w:sz w:val="18"/>
                <w:szCs w:val="18"/>
              </w:rPr>
              <w:t>6)</w:t>
              <w:tab/>
              <w:t xml:space="preserve">wykażą się udziałem w wykonywaniu prac związanych z opracowaniem co najmniej 5 projektów ustalenia gleboznawczej klasyfikacji gruntów, na obszarze co najmniej dwóch powiatów oraz przyjętych do powiatowego zasobu geodezyjnego i kartograficznego, które stanowiły podstawę wydania decyzji o ustaleniu gleboznawczej klasyfikacji gruntówi w oparciu, o którą dokonano zmian w operacie ewidencyjnym; </w:t>
            </w:r>
          </w:p>
          <w:p>
            <w:pPr>
              <w:pStyle w:val="Normal"/>
              <w:tabs>
                <w:tab w:val="clear" w:pos="708"/>
                <w:tab w:val="left" w:pos="432" w:leader="none"/>
              </w:tabs>
              <w:spacing w:before="120" w:after="120"/>
              <w:ind w:left="432" w:right="252" w:hanging="283"/>
              <w:rPr>
                <w:rFonts w:ascii="Arial" w:hAnsi="Arial" w:cs="Arial"/>
                <w:i/>
                <w:i/>
                <w:color w:val="000000"/>
                <w:sz w:val="18"/>
                <w:szCs w:val="18"/>
              </w:rPr>
            </w:pPr>
            <w:r>
              <w:rPr>
                <w:rFonts w:cs="Arial" w:ascii="Arial" w:hAnsi="Arial"/>
                <w:i/>
                <w:color w:val="000000"/>
                <w:sz w:val="18"/>
                <w:szCs w:val="18"/>
              </w:rPr>
              <w:t>7)</w:t>
              <w:tab/>
              <w:t>pozytywnie zdały egzamin z zakresu gleboznawczej klasyfikacji gruntów.</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3. Pracownicy naukowi jednostek organizacyjnych uczelni posiadający tytuł naukowy profesora, doktora habilitowanego lub doktora w zakresie gleboznawstwa są zwolnieni z obowiązku spełnienia wymagań określonych w ust. 2 pkt 3–7.</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4. Praktyka zawodowa, o której mowa w ust. 2 pkt 5 obejmuje udział w pracach klasyfikacyjnych pod kierunkiem osoby posiadającej uprawnienia zawodowe w zakresie gleboznawczej klasyfikacji gruntów i przez nią potwierdzoną w formie zaświadczenia.</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5. Osoba ubiegająca się o nadanie uprawnień zawodowych w zakresie gleboznawczej klasyfikacji gruntów może rozpocząć praktykę zawodową, jeżeli spełnia wymagania, o których mowa w ust. 2 pkt 3 i 4.</w:t>
            </w:r>
          </w:p>
          <w:p>
            <w:pPr>
              <w:pStyle w:val="Normal"/>
              <w:tabs>
                <w:tab w:val="clear" w:pos="708"/>
                <w:tab w:val="left" w:pos="3405" w:leader="none"/>
              </w:tabs>
              <w:spacing w:before="120" w:after="120"/>
              <w:ind w:left="149" w:right="355" w:hanging="0"/>
              <w:rPr/>
            </w:pPr>
            <w:r>
              <w:rPr>
                <w:rFonts w:cs="Arial" w:ascii="Arial" w:hAnsi="Arial"/>
                <w:i/>
                <w:color w:val="000000"/>
                <w:sz w:val="18"/>
                <w:szCs w:val="18"/>
              </w:rPr>
              <w:t>6. Do nadawania uprawnień zawodowych w zakresie gleboznawczej klasyfikacji gruntów przepisy art. 45–45g stosuje się odpowiednio, z tym że komisję kwalifikacyjną w zakresie gleboznawczej klasyfikacji gruntów Główny Geodeta Kraju powołuje i odwołuje w porozumieniu z ministrem właściwym do spraw rozwoju wsi.</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7. Osoby przeprowadzające prace klasyfikacyjne są zobowiązane wykonywać je z należytą starannością, zgodnie z obowiązującymi przepisami prawa oraz zgodnie ze sposobem wykonywania badań polowych, w szczególności ze standardami technicznymi ich wykonywania, określonymi w przepisach wydanych na podstawie art. 25b.</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8. Przepisy art. 46-46w dotyczące postępowań dyscyplinarnych wobec osób przeprowadzających gleboznawczą klasyfikację gruntów stosuje się odpowiednio.</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9. Jeżeli przy wykonywaniu funkcji biegłych sądowych jest niezbędne prowadzenie prac klasyfikacyjnych, osoby wykonujące te czynności powinny posiadać uprawnienia zawodowe w zakresie gleboznawczej klasyfikacji gruntów.</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10. Minister właściwy do spraw rozwoju wsi określi, w drodze rozporządzenia, minimalne wymagania programowe studiów podyplomowych dla osób ubiegających się o nadanie uprawnień zawodowych</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z zakresu gleboznawczej klasyfikacji gruntów, mając na względzie zapewnienie prawidłowego poziomu merytorycznego przeprowadzania gleboznawczej klasyfikacji gruntów.</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otrzeba zmian legislacyjnych w ustawie z dnia 17 maja 1989 r. – Prawo geodezyjn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i kartograficzne (Dz. U. z 2019 r. poz. 725, z późn. zm.) wynika z braku uregulowań w zakresie określenia kwalifikacji zawodowych dla osób przeprowadzających gleboznawczą klasyfikację gruntów oraz postępowanie sprawdzając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Należy podkreślić, że do roku 2012, obowiązywało rozporządzenie Rady Ministrów z dnia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4 czerwca 1956 r. w sprawie klasyfikacji gruntów (Dz. U. z 1956 r. nr 19, poz. 97, z późn. zm.), które regulowało zagadnienia dotyczące obowiązku posiadania przez osoby wykonujące gleboznawczą klasyfikację gruntów odpowiedniego wykształcenia oraz kwalifikacji, a na tej podstawie wojewodowie prowadzili listy tzw. klasyfikatorów gruntów (wykonujących klasyfikację) oraz inspektorów do spraw klasyfikacji (kontrolujących klasyfikację). W 2012 roku weszło w życie nowe rozporządzenie Rady Ministrów w sprawie gleboznawczej klasyfikacji gruntów, które nałożyło na starostę obowiązek upoważnienia danej osoby do wykonania klasyfikacji gruntów, natomiast rozporządzenie nie zawiera żadnych uregulowań w zakresie wykształcenia, kwalifikacji czy kontrol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 uwagi na fakt, iż gleboznawcza klasyfikacja gruntów jest ściśle powiązana z ewidencją gruntów i budynków, uregulowania te powinny znaleźć się w ustawie – Prawo geodezyjne i kartograficzn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Dotychczasowe funkcjonowanie instytucji „klasyfikatora” oparte było na art. 59 ustawy – Prawo geodezyjne i kartograficzne, który stanowił, że do czasu wydania przepisów wykonawczych przewidzianych w ustawie pozostają w mocy dotychczasowe przepisy, jeżeli nie są z nią sprzeczne. Tym samym regulacja ta utrzymywała w mocy rozporządzenie Rady Ministrów z dnia 4 czerwca 1956 r. w sprawie klasyfikacji gruntów. Z § 4 cytowanego rozporządzenia wynikało, że projekt klasyfikacji gruntów opracowywał klasyfikator, upoważniony do wykonywania tych prac przez prezydium wojewódzkiej rady narodowej. Upoważnienie do opracowania projektu klasyfikacji gruntów mogło być wydane osobom posiadającym kwalifikacje określone przez Ministra Rolnictwa. Z kolei, § 7 przytoczonego rozporządzenia stanowił, że projekt klasyfikacji gruntów sprawdzał na miejscu inspektor upoważniony również przez prezydium wojewódzkiej rady narodow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Następnie, obowiązek określenia w drodze rozporządzenia szczegółowych warunków, jakim powinny odpowiadać podmioty wykonujące gleboznawczą klasyfikację gruntów oraz niezbędnych kwalifikacji zawodowych osób wykonujących tę klasyfikację, wynikał z art. 26 ust. 1 pkt 4 i 5 ustawy – Prawo geodezyjne i kartograficzne. Ówczesna delegacja do wydania rozporządzeń zawarta w przytoczonej ustawie została przypisana ministrowi właściwemu do spraw rozwoju wsi i nie została wykonan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Należy zaznaczyć, że z dniem 10 lipca 2009 r. art. 26 ust. 1 ustawy – Prawo geodezyjne i kartograficzne został zmieniony przez art. 6 pkt 2 ustawy z dnia 7 maja 2009 r. o uchyleniu lub zmianie niektórych upoważnień do wydawania aktów wykonawczych (Dz. U. poz. 817). Zmiana ta polegała m. in. na uchyleniu upoważnienia do określenia w drodze rozporządzenia szczegółowych warunków, jakim powinny odpowiadać podmioty wykonujące gleboznawczą klasyfikację gruntów oraz niezbędnych kwalifikacji zawodowych osób wykonujących tę klasyfikację, z uwagi na konieczność uregulowania tej materii przepisami rangi ustawow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Przeprowadzanie czynności klasyfikacyjnych w terenie, a następnie prawidłowe ustalenie klas bonitacyjnych ma istotne znaczenie w związku z ujawnianiem tych danych w ewidencji gruntów i budynków. Zgodnie bowiem z art. 21 ust. 1 ustawy – Prawo geodezyjne i kartograficzne podstawą planowania gospodarczego, planowania przestrzennego, wymiaru podatków i świadczeń, oznaczania nieruchomości w księgach wieczystych, statystyki publicznej, gospodarki nieruchomościami oraz ewidencji gospodarstw rolnych stanowią dane zawarte w ewidencji gruntów i budynków. Ponadto należy zauważyć, że dane zawarte w ewidencji gruntów i budynków mają walor dokumentu urzędowego, o którym mowa w art. 194 ustawy z dnia 29 sierpnia 1997 r. Ordynacja podatkowa (Dz. U. z 2018 r. poz. 800, z późn. zm.) i stanowią dowód tego, co zostało w nich stwierdzone.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W związku z tym, że przeprowadzanie gleboznawczej klasyfikacji gruntów, w tym zwłaszcza przeprowadzenie czynności klasyfikacyjnych w terenie jest czynnością odpowiedzialną i powinna je wykonać osoba, która posiada wymagane prawem kwalifikacje – zawód klasyfikatora rozumianego jako osoba posiadająca uprawnienia zawodowe z zakresu gleboznawczej klasyfikacji gruntów winien być zawodem regulowanym.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Rzecznik Praw Obywatelskich w pismach kierowanych do Ministra Rolnictwa i Rozwoju Wsi oraz Ministra Inwestycji i Rozwoju  również wskazał na brak aktualnych przepisów ustawowych, określających wymagania kwalifikacyjne dla osób ubiegających się o uprawnienia do wykonywania czynności związanych z gleboznawczą klasyfikacją gruntów. W swoich wystąpieniach wskazywał na potrzebę podjęcia prac legislacyjnych mających na celu uregulowanie spraw dotyczących kwalifikacji zawodowych osób wykonujących gleboznawczą klasyfikację gruntów. W ocenie Rzecznika Praw Obywatelskich uprawnienia do przeprowadzenia gleboznawczej klasyfikacji gruntów powinny być uregulowane na poziomie ustawy. Zdaniem Rzecznika powinna to być ustawa – Prawo geodezyjne i kartograficzne, która reguluje już zagadnienia uprawnień zawodowych dla osób wykonywujących inne samodzielne funkcje w dziedzinie geodezji i kartografi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Zatem istnieje konieczność uregulowania problematyki uprawnień zawodowych dla osób do wykonywania czynności związanych z gleboznawczą klasyfikacją gruntów.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Proponowane zmiany m.in. umożliwią wojewódzkiemu inspektorowi nadzoru geodezyjnego i kartograficznego przeprowadzanie kontroli w sprawach dotyczących gleboznawczej klasyfikacji gruntów, który to z kolei przeprowadza kontrolę działalności organów administracji geodezyjnej i kartograficznej oraz wykonujących prace geodezyjne lub prace kartograficzne przedsiębiorców, a także państwowych i samorządowych jednostek organizacyjnych nieposiadających osobowości prawnej. Z kolei organy, przedsiębiorstwa i jednostki organizacyjne, kontrolowane przez wojewódzkiego inspektora nadzoru geodezyjnego i kartograficznego mają wpływ na gleboznawczą klasyfikację gruntów, będąca częścią powiatowego zasobu geodezyjnego i kartograficznego.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Projektowane przepisy wprowadzają zmianę polegającą na dodaniu przepisu w myśl, którego do przeprowadzania czynności związanych z gleboznawczą klasyfikacją gruntów niezbędne jest posiadanie uprawnień zawodowych z zakresu gleboznawczej klasyfikacji gruntów. Z kolei, propozycja dodania nowego art. 25a ma na celu wskazanie czasu oraz okoliczności, kiedy to wojewódzki inspektor nadzoru geodezyjnego i kartograficznego może przeprowadzić kontrolę gleboznawczej klasyfikacji gruntów.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e względu na znaczenie gleboznawczej klasyfikacji gruntów w ocenie potencjału produkcyjnego ziemi w rolnictwie, proponowane zmiany umożliwią nadawanie uprawnień zawodowych z zakresu gleboznawczej klasyfikacji gruntów.</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Arial" w:hAnsi="Arial" w:cs="Arial"/>
                <w:b/>
                <w:b/>
                <w:color w:val="000000"/>
                <w:sz w:val="18"/>
                <w:szCs w:val="18"/>
              </w:rPr>
            </w:pPr>
            <w:r>
              <w:rPr>
                <w:rFonts w:cs="Arial" w:ascii="Arial" w:hAnsi="Arial"/>
                <w:b/>
                <w:color w:val="000000"/>
                <w:sz w:val="18"/>
                <w:szCs w:val="18"/>
              </w:rPr>
            </w:r>
          </w:p>
          <w:p>
            <w:pPr>
              <w:pStyle w:val="Normal"/>
              <w:spacing w:before="120" w:after="120"/>
              <w:contextualSpacing/>
              <w:rPr>
                <w:rFonts w:ascii="Arial" w:hAnsi="Arial" w:eastAsia="Calibri" w:cs="Arial"/>
                <w:color w:val="000000"/>
                <w:sz w:val="18"/>
                <w:szCs w:val="18"/>
                <w:lang w:eastAsia="en-US"/>
              </w:rPr>
            </w:pPr>
            <w:r>
              <w:rPr>
                <w:rFonts w:cs="Arial" w:ascii="Arial" w:hAnsi="Arial"/>
                <w:b/>
                <w:color w:val="000000"/>
                <w:sz w:val="18"/>
                <w:szCs w:val="18"/>
              </w:rPr>
              <w:t>wyjaśnienie jak w lp 16</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color w:val="000000"/>
                <w:sz w:val="18"/>
                <w:szCs w:val="18"/>
              </w:rPr>
            </w:pPr>
            <w:r>
              <w:rPr>
                <w:rFonts w:cs="Arial" w:ascii="Arial" w:hAnsi="Arial"/>
                <w:b/>
                <w:color w:val="000000"/>
                <w:sz w:val="18"/>
                <w:szCs w:val="18"/>
              </w:rPr>
              <w:t>Art. 2 pkt 1 i 2</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w art. 2 pkt 1 i 2 proponuje nadać brzmienie:  </w:t>
            </w:r>
          </w:p>
          <w:p>
            <w:pPr>
              <w:pStyle w:val="Normal"/>
              <w:tabs>
                <w:tab w:val="clear" w:pos="708"/>
                <w:tab w:val="left" w:pos="3405" w:leader="none"/>
              </w:tabs>
              <w:spacing w:before="120" w:after="120"/>
              <w:ind w:left="149" w:right="355" w:hanging="0"/>
              <w:rPr/>
            </w:pPr>
            <w:r>
              <w:rPr>
                <w:rFonts w:cs="Arial" w:ascii="Arial" w:hAnsi="Arial"/>
                <w:color w:val="000000"/>
                <w:sz w:val="18"/>
                <w:szCs w:val="18"/>
              </w:rPr>
              <w:t>„</w:t>
            </w:r>
            <w:r>
              <w:rPr>
                <w:rFonts w:cs="Arial" w:ascii="Arial" w:hAnsi="Arial"/>
                <w:i/>
                <w:color w:val="000000"/>
                <w:sz w:val="18"/>
                <w:szCs w:val="18"/>
              </w:rPr>
              <w:t>1) w art. 28 w ust. 4 w pkt 1 wprowadzenie do wyliczenia otrzymuje brzmienie:</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gruntów wydzierżawionych, na podstawie umowy pisemnej zawartej co najmniej na 10 lat, której zawarcie potwierdził wójt, właściwy ze względu na miejsce położenia przedmiotu dzierżawy, osobie niebędąc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2) w art. 38 pkt 1 otrzymuje brzmienie:</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1) właściciel gruntów zaliczonych do użytków rolnych lub dzierżawca takich gruntów, jeżeli umowa dzierżawy jest potwierdzona przez wójta, właściwego ze względu na miejsce położenia przedmiotu dzierżawy, prowadzi działalność rolniczą na tych gruntach:”;</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ątpliwości mogą jednak powstać, co do formy potwierdzenia umowy dzierżawy, czy np. będzie to podpis pod treścią umowy? W związku z tym, należy to również rozważyć w przepisach. Dodatkowo powstaje pytanie, czy jeżeli działki ewidencyjne znajdować się będą na terenie różnych jednostek samorządu terytorialnego, będzie istniała potrzeba zawierania kilku umów i odrębnego ich potwierdzania. Zgodnie z art. 6 pkt 15 ustawy o ubezpieczeniu społecznym rolników, za wójta - rozumie się także burmistrza lub prezydenta miasta.</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została uwzględniona.</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o art. 3 dodać art. 3a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Art. 3a. W ustawie z dnia 3 lutego 1995 r. o ochronie gruntów rolnych i leśnych (Dz. U. z 2017 r. poz. 1161) wprowadza się następujące zmiany:</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1) w art. 11 po ust. 4 dodaje się ust. 4a i 4b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 xml:space="preserve">4a. W odniesieniu do inwestycji realizowanych na podstawie przepisów ustawy - Prawo budowlane, wyłączeniu gruntów z produkcji podlega obszar w granicach projektu zagospodarowania działki lub terenu. </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4b. W odniesieniu do inwestycji realizowanych na podstawie przepisów ustawy – Prawo geologiczne i górnicze, wyłączeniu gruntów z produkcji podlega obszar w granicach projektu zagospodarowania złoża.”.</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 xml:space="preserve">: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Obecnie funkcjonujące przepisy w tym zakresie powodują problemy interpretacyjne organów stosujących prawo. W konsekwencji niejednolitego podejścia organów właściwych w sprawie ochrony gruntów rolnych i leśnych w decyzji zezwalającej na wyłączenie z produkcji rolniczej lub leśnej nie ujmowano wszystkich terenów objętych procesem inwestycyjnym i które w wyniku późniejszych prac geodezyjnej inwentaryzacji powykonawczej obiektu budowlanego były ujawniane w ewidencji gruntów i budynków, jako grunty zabudowane i zurbanizowane. W efekcie część gruntów rolnych straciło według ewidencji gruntów i budynków swój dotychczasowy charakter rolny z pominięciem procedury wyłączenia z produkcji rolniczej lub leśnej. Proponowane zmiany ustawy mają na celu wyeliminowanie tych problemów przez dookreślenie, które tereny planowane pod inwestycję nierolnicze lub nieleśna, należy wyłączyć z produkcji rolniczej lub leśnej. Wyłączenie gruntów z produkcji rolniczej lub leśnej następuje nie tylko na gruntach trwale zasklepionych, ale w granicach całego terenu, na którym projektowana jest zmiana sposobu użytkowania z rolniczego lub leśnego na nierolniczy lub nieleśny, w tym zajętych m.in. pod: podwórza, dojazdy, place postojowe, przejścia, przydomowe place gier, zabaw i odpoczynku, studnie, zbiorniki, przewody naziemne, urządzenia do gromadzenia i oczyszczenia ścieków, śmietniki, składowiska odpadów, obiekty małej architektury, ogrodzenia, oczka wodne, ogródki skalne, trawniki, rabaty, kwietniki, warzywniki, urządzone park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przypadku terenów budowlanych obszar ten określany jest w projekcie zagospodarowania działki lub terenu. W odniesieniu do wyrobisk górniczych obszar ten wynika z projektu zagospodarowania złoż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związku z tym zaproponowany przepis pozwoli na pełniejsze powiązanie procesu inwestycyjnego, wynikającego z ustawy - Prawo budowlane – przy realizacji obiektów budowlanych oraz ustawy - Prawo geologiczne i górnicze – przy wyrobiskach górniczych, z wyłączeniem gruntów rolnych lub leśnych z produkcji. W konsekwencji doprowadzi to do zsynchronizowania realizacji przepisów ustawy o ochronie gruntów rolnych i leśnych oraz przepisów ustawy – Prawo geodezyjne i kartograficzn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ind w:right="252" w:hanging="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Zgłoszona uwaga znajduje się poza zakresem przedmiotowym projektowanej ustawy i nie jest związana z uproszczeniem i usprawnieniem procesu inwestycyjno-budowlanego.</w:t>
            </w:r>
          </w:p>
          <w:p>
            <w:pPr>
              <w:pStyle w:val="Normal"/>
              <w:spacing w:before="120" w:after="120"/>
              <w:contextualSpacing/>
              <w:rPr/>
            </w:pPr>
            <w:r>
              <w:rPr>
                <w:rFonts w:eastAsia="Calibri" w:cs="Arial" w:ascii="Arial" w:hAnsi="Arial"/>
                <w:color w:val="000000"/>
                <w:sz w:val="18"/>
                <w:szCs w:val="18"/>
                <w:lang w:eastAsia="en-US"/>
              </w:rPr>
              <w:t xml:space="preserve">Niezależnie od powyższego, wydaje się, że ewentualne wprowadzenie przedmiotowych zmian nie wyeliminuje sytuacji występowania rozbieżności pomiędzy zakresem obszaru objętego decyzją o wyłączeniu z produkcji rolnej lub leśnej a danymi ujawnionymi w ewidencji gruntów </w:t>
              <w:br/>
              <w:t xml:space="preserve">i budynków. </w:t>
            </w:r>
          </w:p>
          <w:p>
            <w:pPr>
              <w:pStyle w:val="Normal"/>
              <w:spacing w:before="120" w:after="120"/>
              <w:contextualSpacing/>
              <w:rPr/>
            </w:pPr>
            <w:r>
              <w:rPr>
                <w:rFonts w:eastAsia="Calibri" w:cs="Arial" w:ascii="Arial" w:hAnsi="Arial"/>
                <w:color w:val="000000"/>
                <w:sz w:val="18"/>
                <w:szCs w:val="18"/>
                <w:lang w:eastAsia="en-US"/>
              </w:rPr>
              <w:t xml:space="preserve">Decyzje te bowiem, w dalszym ciągu będą określały zasięg </w:t>
            </w:r>
            <w:r>
              <w:rPr>
                <w:rFonts w:eastAsia="Calibri" w:cs="Arial" w:ascii="Arial" w:hAnsi="Arial"/>
                <w:color w:val="000000"/>
                <w:sz w:val="18"/>
                <w:szCs w:val="18"/>
                <w:u w:val="single"/>
                <w:lang w:eastAsia="en-US"/>
              </w:rPr>
              <w:t>zatwierdzonego i możliwego</w:t>
            </w:r>
            <w:r>
              <w:rPr>
                <w:rFonts w:eastAsia="Calibri" w:cs="Arial" w:ascii="Arial" w:hAnsi="Arial"/>
                <w:color w:val="000000"/>
                <w:sz w:val="18"/>
                <w:szCs w:val="18"/>
                <w:lang w:eastAsia="en-US"/>
              </w:rPr>
              <w:t xml:space="preserve"> do przeprowadzenia przez wnioskodawcę wyłączenia gruntów z tej produkcji ale nie będą  podstawą do określenia faktycznie dokonanego wyłączenia. W ewidencji gruntów </w:t>
              <w:br/>
              <w:t xml:space="preserve">i budynków  ujawniany jest faktyczny przebieg użytków gruntowych zgodny z rzeczywistym sposobem użytkowania gruntu.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Dodatkowo należy wskazać, że określenie „obszar </w:t>
              <w:br/>
              <w:t xml:space="preserve">w granicach projektu zagospodarowania działki lub terenu” nie występuje obecnie w przepisach prawa, co skutkowałoby problemami wykładni proponowanego do wprowadzenia w uwadze przepisu. Należy również podkreślić, że konstrukcja systemu ochrony gruntów rolnych opiera się na świadczeniach fiskalnych, co oznacza, że przepisy te powinny być precyzyjne </w:t>
              <w:br/>
              <w:t>i jednoznaczne.</w:t>
            </w:r>
          </w:p>
          <w:p>
            <w:pPr>
              <w:pStyle w:val="Normal"/>
              <w:spacing w:before="120" w:after="120"/>
              <w:contextualSpacing/>
              <w:rPr/>
            </w:pPr>
            <w:r>
              <w:rPr>
                <w:rFonts w:eastAsia="Calibri" w:cs="Arial" w:ascii="Arial" w:hAnsi="Arial"/>
                <w:color w:val="000000"/>
                <w:sz w:val="18"/>
                <w:szCs w:val="18"/>
                <w:lang w:eastAsia="en-US"/>
              </w:rPr>
              <w:t xml:space="preserve">Na marginesie warto również zaznaczyć, że zgodnie z art 11 ust. 4 ustawy z dnia 3 lutego 1995 r. o ochronie gruntów rolnych i leśnych wydanie decyzji o wyłączeniu </w:t>
              <w:br/>
              <w:t xml:space="preserve">z produkcji rolnej lub leśnej, co do zasady, następuje przed uzyskaniem pozwolenia na budowę (do uzyskania którego wymagane jest sporządzenie projektu budowlanego zawierającego projekt zagospodarowania działki lub terenu). Trzeba jednak zwrócić uwagę na to, że o ile każda sytuacja wyłączenia z produkcji gruntów rolnych i leśnych (o których mowa w art. 11 ust. 1 ww. ustawy), będzie wymagała wydania decyzji zezwalającej na takie wyłączenie, o tyle nie każda inwestycja zaplanowana do realizacji na tym obszarze będzie wymagała przedłożenia projektu zagospodarowania działki lub terenu.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Ponadto, pomimo że zaproponowana zmiana będzie powodować dodatkowe skutki finansowe zarówno dla organów administracji publicznej jak i dla właścicieli nieruchomości, nie zaproponowano żadnych modyfikacji Oceny Skutków Regulacji ani przepisów przejściowych.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color w:val="000000"/>
                <w:sz w:val="18"/>
                <w:szCs w:val="18"/>
              </w:rPr>
            </w:pPr>
            <w:r>
              <w:rPr>
                <w:rFonts w:cs="Arial" w:ascii="Arial" w:hAnsi="Arial"/>
                <w:b/>
                <w:color w:val="000000"/>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o art. 10 dodaje się art. 11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Art. 11. 1. W okresie 5 lat od dnia wejścia w życie ustawy prace związane z przeprowadzaniem gleboznawczej klasyfikacji gruntów oraz postępowanie sprawdzające, o których mowa w art. 26c ust. 1, ustawy zmienianej w art. 1, w brzmieniu nadanym niniejszą ustawą, mogą wykonywać osoby, które:</w:t>
            </w:r>
          </w:p>
          <w:p>
            <w:pPr>
              <w:pStyle w:val="Normal"/>
              <w:tabs>
                <w:tab w:val="clear" w:pos="708"/>
                <w:tab w:val="left" w:pos="574" w:leader="none"/>
              </w:tabs>
              <w:spacing w:before="120" w:after="120"/>
              <w:ind w:left="432" w:right="355" w:hanging="283"/>
              <w:rPr>
                <w:rFonts w:ascii="Arial" w:hAnsi="Arial" w:cs="Arial"/>
                <w:i/>
                <w:i/>
                <w:color w:val="000000"/>
                <w:sz w:val="18"/>
                <w:szCs w:val="18"/>
              </w:rPr>
            </w:pPr>
            <w:r>
              <w:rPr>
                <w:rFonts w:cs="Arial" w:ascii="Arial" w:hAnsi="Arial"/>
                <w:i/>
                <w:color w:val="000000"/>
                <w:sz w:val="18"/>
                <w:szCs w:val="18"/>
              </w:rPr>
              <w:t>1)</w:t>
              <w:tab/>
              <w:t>spełniają warunki określone w art. 46x ust. 2 pkt 1 i 2 ustawy zmienianej w art. 1,</w:t>
            </w:r>
          </w:p>
          <w:p>
            <w:pPr>
              <w:pStyle w:val="Normal"/>
              <w:tabs>
                <w:tab w:val="clear" w:pos="708"/>
                <w:tab w:val="left" w:pos="574" w:leader="none"/>
              </w:tabs>
              <w:spacing w:before="120" w:after="120"/>
              <w:ind w:left="432" w:right="355" w:hanging="283"/>
              <w:rPr>
                <w:rFonts w:ascii="Arial" w:hAnsi="Arial" w:cs="Arial"/>
                <w:i/>
                <w:i/>
                <w:color w:val="000000"/>
                <w:sz w:val="18"/>
                <w:szCs w:val="18"/>
              </w:rPr>
            </w:pPr>
            <w:r>
              <w:rPr>
                <w:rFonts w:cs="Arial" w:ascii="Arial" w:hAnsi="Arial"/>
                <w:i/>
                <w:color w:val="000000"/>
                <w:sz w:val="18"/>
                <w:szCs w:val="18"/>
              </w:rPr>
              <w:t>w brzmieniu nadanym niniejszą ustawą;</w:t>
            </w:r>
          </w:p>
          <w:p>
            <w:pPr>
              <w:pStyle w:val="Normal"/>
              <w:tabs>
                <w:tab w:val="clear" w:pos="708"/>
                <w:tab w:val="left" w:pos="574" w:leader="none"/>
              </w:tabs>
              <w:spacing w:before="120" w:after="120"/>
              <w:ind w:left="432" w:right="355" w:hanging="283"/>
              <w:rPr>
                <w:rFonts w:ascii="Arial" w:hAnsi="Arial" w:cs="Arial"/>
                <w:i/>
                <w:i/>
                <w:color w:val="000000"/>
                <w:sz w:val="18"/>
                <w:szCs w:val="18"/>
              </w:rPr>
            </w:pPr>
            <w:r>
              <w:rPr>
                <w:rFonts w:cs="Arial" w:ascii="Arial" w:hAnsi="Arial"/>
                <w:i/>
                <w:color w:val="000000"/>
                <w:sz w:val="18"/>
                <w:szCs w:val="18"/>
              </w:rPr>
              <w:t>2)</w:t>
              <w:tab/>
              <w:t>posiadają dyplom ukończenia studiów wyższych pierwszego stopnia, studiów wyższych drugiego stopnia lub jednolitych studiów magisterskich na kierunku studiów w obszarze nauk przyrodniczych, nauk rolniczych, leśnych i weterynaryjnych lub nauk technicznych lub posiadają wykształcenie średnie;</w:t>
            </w:r>
          </w:p>
          <w:p>
            <w:pPr>
              <w:pStyle w:val="Normal"/>
              <w:tabs>
                <w:tab w:val="clear" w:pos="708"/>
                <w:tab w:val="left" w:pos="574" w:leader="none"/>
              </w:tabs>
              <w:spacing w:before="120" w:after="120"/>
              <w:ind w:left="432" w:right="355" w:hanging="283"/>
              <w:rPr>
                <w:rFonts w:ascii="Arial" w:hAnsi="Arial" w:cs="Arial"/>
                <w:i/>
                <w:i/>
                <w:color w:val="000000"/>
                <w:sz w:val="18"/>
                <w:szCs w:val="18"/>
              </w:rPr>
            </w:pPr>
            <w:r>
              <w:rPr>
                <w:rFonts w:cs="Arial" w:ascii="Arial" w:hAnsi="Arial"/>
                <w:i/>
                <w:color w:val="000000"/>
                <w:sz w:val="18"/>
                <w:szCs w:val="18"/>
              </w:rPr>
              <w:t>3)</w:t>
              <w:tab/>
              <w:t>ukończyły kurs lub studia podyplomowe w zakresie gleboznawstwa, gleboznawczej klasyfikacji gruntów i kartografii gleb według wymogów programowych ustalonych z ministrem właściwym do spraw rozwoju wsi;</w:t>
            </w:r>
          </w:p>
          <w:p>
            <w:pPr>
              <w:pStyle w:val="Normal"/>
              <w:tabs>
                <w:tab w:val="clear" w:pos="708"/>
                <w:tab w:val="left" w:pos="574" w:leader="none"/>
              </w:tabs>
              <w:spacing w:before="120" w:after="120"/>
              <w:ind w:left="432" w:right="355" w:hanging="283"/>
              <w:rPr>
                <w:rFonts w:ascii="Arial" w:hAnsi="Arial" w:cs="Arial"/>
                <w:i/>
                <w:i/>
                <w:color w:val="000000"/>
                <w:sz w:val="18"/>
                <w:szCs w:val="18"/>
              </w:rPr>
            </w:pPr>
            <w:r>
              <w:rPr>
                <w:rFonts w:cs="Arial" w:ascii="Arial" w:hAnsi="Arial"/>
                <w:i/>
                <w:color w:val="000000"/>
                <w:sz w:val="18"/>
                <w:szCs w:val="18"/>
              </w:rPr>
              <w:t>4)</w:t>
              <w:tab/>
              <w:t xml:space="preserve">w okresie 10 lat poprzedzających wejście w życie ustawy wykażą się opracowaniem co najmniej 5 projektów ustalenia gleboznawczej klasyfikacji gruntów, na obszarze co najmniej dwóch powiatów oraz przyjętych do powiatowego zasobu geodezyjnego i kartograficznego, które stanowiły podstawę wydania decyzji o ustaleniu gleboznawczej klasyfikacji gruntów i w oparciu, o którą dokonano zmian w operacie ewidencyjnym. </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2. W terminie 5 lat od dnia wejścia w życie ustawy minister właściwy do spraw rozwoju wsi w uzasadnionych przypadkach, na wniosek osoby ubiegającej się o uzyskanie uprawnień zawodowych z zakresu gleboznawczej klasyfikacji gruntów może nadać w drodze decyzji uprawnienia pracownikom naukowym jednostek organizacyjnych uczelni posiadającym tytuł naukowy profesora, doktora habilitowanego lub doktora w zakresie gleboznawstwa uwzględniając dotychczasowy dorobek naukowy. Decyzję doręcza się także Głównemu Geodecie Kraju, który zamieszcza informacje w centralnym rejestrze osób posiadających uprawnienia zawodowe w zakresie gleboznawczej klasyfikacji gruntów. Art. 45f ustawy zmienianej w art. 1 w brzmieniu dotychczasowym stosuje się odpowiednio.</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3. W terminie 5 lat od dnia wejścia w życie ustawy praktyka zawodowa, o której mowa w art. 46x ust. 2 pkt 5 ustawy zmienianej w art. 1, w brzmieniu nadanym niniejszą ustawą, obejmuje udział w pracach klasyfikacyjnych pod kierunkiem osoby, o której mowa w ust. 1, i przez nią potwierdzoną w formie zaświadczenia.</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i/>
                <w:color w:val="000000"/>
                <w:sz w:val="18"/>
                <w:szCs w:val="18"/>
              </w:rPr>
              <w:t>4. Osoby, o których mowa w ust. 1, są zwolnione z obowiązku spełnienia wymagań określonych w art. 46x ust. 2 pkt 5 ustawy zmienianej w art. 1, w brzmieniu nadanym niniejszą ustawą.”</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FF0000"/>
                <w:sz w:val="18"/>
                <w:szCs w:val="18"/>
                <w:lang w:eastAsia="en-US"/>
              </w:rPr>
            </w:pPr>
            <w:r>
              <w:rPr>
                <w:rFonts w:cs="Arial" w:ascii="Arial" w:hAnsi="Arial"/>
                <w:b/>
                <w:color w:val="000000"/>
                <w:sz w:val="18"/>
                <w:szCs w:val="18"/>
              </w:rPr>
              <w:t>wyjaśnienie jak w lp 16</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Rolnictwa i Rozwoju Ws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color w:val="000000"/>
                <w:sz w:val="18"/>
                <w:szCs w:val="18"/>
              </w:rPr>
            </w:pPr>
            <w:r>
              <w:rPr>
                <w:rFonts w:cs="Arial" w:ascii="Arial" w:hAnsi="Arial"/>
                <w:b/>
                <w:color w:val="000000"/>
                <w:sz w:val="18"/>
                <w:szCs w:val="18"/>
              </w:rPr>
              <w:t>Uzasadnienie do projektu ustawy.</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uzasadnieniu, na str. 19, w części dotyczącej zmiany w przepisach o ubezpieczeniu społecznym rolników,  proponuje się nadać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 ustawie z dnia 20 grudnia 1990 r. o ubezpieczeniu społecznym rolników – wynikające z usunięcia obowiązku gromadzenia w rejestrze ewidencji gruntów i budynków informacji o umowach dzierżawy, w miejsce którego wprowadzono obowiązek potwierdzenia przez wójta, burmistrza lub prezydenta miasta faktu zawarcia umowy dzierżawy na podstawie art. 28 ust. 4 pkt 1 oraz umowy dzierżawy, o której mowa w art. 38 ust. 1. Wydzierżawiającym na podstawie art. 38 ust. 1 nie musi być emeryt lub rencista rolny i nie muszą być one zawierane na co najmniej 10 lat. Uchylenie art. 117 wynika z tego, że umowy dzierżawy, o których mowa w tym przepisie były zawierane na podstawie uprzednio obowiązujących przepisów o ubezpieczeniu społecznym, które nie występują już w obrocie prawnym.”.</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Obecne uzasadnienie dla zmiany ustawy </w:t>
              <w:br/>
              <w:t>o ubezpieczeniu społecznym rolników wydaje się wystarczające. Przedstawiony fragment zdaje się wykraczać poza wyjaśnienie celu i istoty projektowanej zmiany.</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Obrony Narodowej</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color w:val="000000"/>
                <w:sz w:val="18"/>
                <w:szCs w:val="18"/>
              </w:rPr>
            </w:pPr>
            <w:r>
              <w:rPr>
                <w:rFonts w:cs="Arial" w:ascii="Arial" w:hAnsi="Arial"/>
                <w:b/>
                <w:color w:val="000000"/>
                <w:sz w:val="18"/>
                <w:szCs w:val="18"/>
              </w:rPr>
              <w:t>Art. 1 pkt 28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1 pkt 28 lit. b projektu proponuję nadać następujące brzmienie:</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b) po ust. 1 dodaje się ust. 1a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1a. Nie pobiera się opłaty za umożliwienie korzystania z usług systemu „ASG-EUPOS”:</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1) w zakresie opracowanych satelitarnych danych obserwacyjnych użytkownika;</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 xml:space="preserve">2) podmiotom, o których mowa w art. 40a ust. 2 pkt 2 lit. a tiret pierwsze i drugie - w celach edukacyjnych </w:t>
            </w:r>
            <w:r>
              <w:rPr>
                <w:rFonts w:cs="Arial" w:ascii="Arial" w:hAnsi="Arial"/>
                <w:b/>
                <w:i/>
                <w:color w:val="000000"/>
                <w:sz w:val="18"/>
                <w:szCs w:val="18"/>
              </w:rPr>
              <w:t>oraz lit. d - w zakresie obronności państwa.”;”.</w:t>
            </w:r>
          </w:p>
          <w:p>
            <w:pPr>
              <w:pStyle w:val="Normal"/>
              <w:tabs>
                <w:tab w:val="clear" w:pos="708"/>
                <w:tab w:val="left" w:pos="3405" w:leader="none"/>
              </w:tabs>
              <w:spacing w:before="120" w:after="120"/>
              <w:ind w:left="149" w:right="355" w:hanging="0"/>
              <w:rPr/>
            </w:pPr>
            <w:r>
              <w:rPr>
                <w:rFonts w:cs="Arial" w:ascii="Arial" w:hAnsi="Arial"/>
                <w:color w:val="000000"/>
                <w:sz w:val="18"/>
                <w:szCs w:val="18"/>
                <w:u w:val="single"/>
              </w:rPr>
              <w:t>Uzasadnienie</w:t>
            </w:r>
            <w:r>
              <w:rPr>
                <w:rFonts w:cs="Arial" w:ascii="Arial" w:hAnsi="Arial"/>
                <w:color w:val="000000"/>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 xml:space="preserve">W związku z uwzględnieniem w projekcie zmiany art. 40a ust. 2 pkt 2 lit. d  ustawy z dnia 17 maja 1989 r. – Prawo geodezyjne i kartograficzne (Dz. U. z 2017 r. poz. 2101, ze zm.), polegającej na zapewnieniu Ministrowi Obrony Narodowej dostępu do bezpłatnego korzystania z danych Państwowej Służby Geodezyjnej w celu realizacji zadań w zakresie obronności i bezpieczeństwa państwa, zasadnym jest uwzględnienie wskazanej wyżej propozycji zmiany  w art. 40b ustawy z dnia 17 maja 1989 r . – Prawo geodezyjne i kartograficzne. </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Udostępnienie bezpłatnego dostępu do usług systemu ASG-EUPOS umożliwi jednostkom resortu obrony narodowej realizację zadań istotnych dla obronności państwa, szczególnie zadań wymagających realizacji w krótkim czasi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color w:val="000000"/>
                <w:sz w:val="18"/>
                <w:szCs w:val="18"/>
                <w:lang w:eastAsia="en-US"/>
              </w:rPr>
            </w:pPr>
            <w:r>
              <w:rPr>
                <w:rFonts w:eastAsia="Calibri" w:cs="Arial" w:ascii="Arial" w:hAnsi="Arial"/>
                <w:b/>
                <w:color w:val="000000"/>
                <w:sz w:val="18"/>
                <w:szCs w:val="18"/>
                <w:lang w:eastAsia="en-US"/>
              </w:rPr>
              <w:t>Uwaga została uwzględniona.</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color w:val="000000"/>
                <w:sz w:val="18"/>
                <w:szCs w:val="18"/>
              </w:rPr>
            </w:pPr>
            <w:r>
              <w:rPr>
                <w:rFonts w:cs="Arial" w:ascii="Arial" w:hAnsi="Arial"/>
                <w:i/>
                <w:color w:val="000000"/>
                <w:sz w:val="18"/>
                <w:szCs w:val="18"/>
              </w:rPr>
              <w:t>Ministerstwo Energi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color w:val="000000"/>
                <w:sz w:val="18"/>
                <w:szCs w:val="18"/>
              </w:rPr>
            </w:pPr>
            <w:r>
              <w:rPr>
                <w:rFonts w:cs="Arial" w:ascii="Arial" w:hAnsi="Arial"/>
                <w:b/>
                <w:color w:val="000000"/>
                <w:sz w:val="18"/>
                <w:szCs w:val="18"/>
              </w:rPr>
              <w:t>Art. 1 w pkt 9 lit. b i pkt 4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1 w pkt 9 lit. b oraz w pkt 40 projektowanej zmiany ustawy proponuję usunąć wyrazy „asystent mierniczego górniczego” ponieważ w świetle aktualnie obowiązujących przepisów ustawy z dnia 9 czerwca 2011 r.- Prawo geologiczne i górnicze (Dz. U. z 2017 r. poz. 2126, z późn. zm.) w ruchu zakładu górniczego nie funkcjonuje stanowisko asystenta mierniczego górniczego.</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została uwzględniona.</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sz w:val="18"/>
                <w:szCs w:val="18"/>
              </w:rPr>
            </w:pPr>
            <w:r>
              <w:rPr>
                <w:rFonts w:cs="Arial" w:ascii="Arial" w:hAnsi="Arial"/>
                <w:i/>
                <w:sz w:val="18"/>
                <w:szCs w:val="18"/>
              </w:rPr>
              <w:t>Ministerstwo Energi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sz w:val="18"/>
                <w:szCs w:val="18"/>
              </w:rPr>
            </w:pPr>
            <w:r>
              <w:rPr>
                <w:rFonts w:cs="Arial" w:ascii="Arial" w:hAnsi="Arial"/>
                <w:b/>
                <w:sz w:val="18"/>
                <w:szCs w:val="18"/>
              </w:rPr>
              <w:t xml:space="preserve">Art. 1 pkt 13 </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godnie z obecnie obowiązującymi przepisami ustawy z dnia 7 lipca 1994 r. – Prawo budowalne, dokonanie odbioru przyłącza, jak również sieci gazowych o ciśnieniu roboczym nie wyższym niż 0,5 MPa, dopuszczalne jest dopiero po wykonaniu pełnej dokumentacji inwentaryzacji geodezyjnej. Brak kompletnej dokumentacji uniemożliwia rozpoczęcie użytkowania ww. obiektów, a w szczególności przyłącza i skutkuje brakiem możliwości zakończenia inwestycji i rozpoczęcia realizacji dostaw gazu ziemnego do odbiorcy. Rozpoczęcie świadczenia usług dystrybucji paliw gazowych i uruchomienie dostaw gazu ziemnego do odbiorcy możliwe jest dopiero po zakończeniu procesu formalno-prawnej ,,akceptacji” geodezyjnej inwentaryzacji powykonawczej, który trwa średnio około 60 dni.</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związku z powyższym, celowe jest uproszczenie procesu realizacji niektórych inwestycji, w tym w szczególności inwestycji polegających na budowie sieci gazowych o maksymalnym ciśnieniu roboczym nie wyższym niż 0,5 MPa, poprzez przyjęcie, że obowiązek wykonania geodezyjnej inwentaryzacji powykonawczej wskazanej w propozycji obiektów jest zrealizowany wraz ze złożeniem kompletnych co do treści i formy wymaganych dokumentów. Warto nadmienić, że lokalizacja przyłącza odbywa się za zgodą właściciela, a inwestycja jest każdorazowo kompletnie oznakowana i fizycznie widoczna na gruncie. Należy zwrócić uwagę, że proponowane rozwiązanie stanowi realizację szerszego celu w zakresie ułatwienia realizacji rządowego Programu przyspieszenia inwestycji w sieć gazową Polski realizowanego przez PSG w latach 2018- 2022. Warto podkreślić, że aby umożliwić pełną realizację Programu, inwestycje w zakresie sieci gazowych o maksymalnym ciśnieniu roboczym nie wyższym niż 0,5 MPa zostały zwolnione spod obowiązku uzyskania decyzji o pozwoleniu na budowę.</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owane rozwiązanie polegające na przyjęciu, że obowiązek wykonania geodezyjnej inwentaryzacji powykonawczej wskazanej w propozycji obiektów jest zrealizowany wraz ze złożeniem kompletnych co do treści i formy wymaganych dokumentów, usprawni oraz przyspieszy prowadzenie inwestycji w zakresie sieci dystrybucyjnej gazowej.</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owane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12c dodaje się ust. 2a w brzmieniu:</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2a. Obowiązek wykonania geodezyjnej inwentaryzacji powykonawczej wobec obiektów, o których mowa w art. 29 ust. 1 pkt 19a, 20 oraz punktów ładowania w rozumieniu art. 2 pkt 17 ustawy z dnia 11 stycznia 2018 r. o elektromobilności i paliwach alternatywnych, z wyłączeniem infrastruktury ładowania drogowego transportu publicznego w rozumieniu art. 2 pkt 3 tej ustawy, uważa się za spełniony w chwili złożenia przez podmioty, o których mowa w art. 43 ust. 1b ustawy z dnia 7 lipca 1994 r., kompletnej co do treści i formy dokumentacji, zawierającej geodezyjną inwentaryzację powykonawczą.”</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nie została uwzględniona.</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Dotychczasowe przepisy ustawy – Prawo geodezyjne </w:t>
              <w:br/>
              <w:t xml:space="preserve">i kartograficzne określały obowiązek niezwłocznego przeprowadzenia weryfikacji – bez wskazania terminu maksymalnego. Ze względu na niejednolitą interpretację pojęcia „niezwłocznie” przez organy, nie było możliwe zaplanowanie przez wykonawcę prac geodezyjnych terminu wywiązania się z przyjętego zlecenia. Projekt niniejszej ustawy wprowadza w to miejsce określenie maksymalnych terminów na weryfikację (od 7 do 20 dni roboczych w zależności od wielkości obszaru opracowania).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Nowa regulacja powinna doprowadzić do skrócenia terminu weryfikacji, wszędzie tam, gdzie termin „niezwłocznie” interpretowany był na korzyść organów, np. jako 30 czy 60 dni. Powyższe zmiany powinny zapewnić szybkie i sprawne weryfikowanie przez organy wyników prac geodezyjnych (w tym geodezyjnej inwentaryzacji powykonawczej).</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Należy jednocześnie zauważyć, ze weryfikacja wyników prac geodezyjnych zawsze poprzedza ich przyjęcie do państwowego zasobu geodezyjnego i kartograficznego oraz aktualizację przez organ na ich podstawie odpowiednich rejestrów publicznych. </w:t>
            </w:r>
          </w:p>
          <w:p>
            <w:pPr>
              <w:pStyle w:val="Normal"/>
              <w:spacing w:before="120" w:after="120"/>
              <w:contextualSpacing/>
              <w:rPr/>
            </w:pPr>
            <w:r>
              <w:rPr>
                <w:rFonts w:eastAsia="Calibri" w:cs="Arial" w:ascii="Arial" w:hAnsi="Arial"/>
                <w:color w:val="000000"/>
                <w:sz w:val="18"/>
                <w:szCs w:val="18"/>
                <w:lang w:eastAsia="en-US"/>
              </w:rPr>
              <w:t xml:space="preserve">Nie można przyjmować za właściwe działanie organu, który sprawdzając dokumentację sporządzoną w wyniku wykonania geodezyjnej inwentaryzacji powykonawczej będzie sprawdzał wyłącznie jej kompletność co do treści </w:t>
              <w:br/>
              <w:t xml:space="preserve">i formy, a będzie ignorował ewentualne popełnione przez wykonawcę prac błędy, wynikające z braku zgodności dokumentacji z przepisami prawa obowiązującymi </w:t>
              <w:br/>
              <w:t>w geodezji i kartografii. Na podstawie bowiem tej dokumentacji organ będzie miał obowiązek  zaktualizować prowadzoną bazę danych geodezyjnej ewidencji sieci uzbrojenia terenu, która stanowi rejestr referencyjny dla innych podmiotów realizujących roboty budowlane na danym terenie.</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Brak w geodezyjnej ewidencji sieci uzbrojenia terenu informacji (lub informacje błędne) o przebiegu funkcjonujących sieci gazowych może skutkować narażeniem życia, zdrowia lub mienia. Wartości te powinny być traktowane jako nadrzędne.</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sz w:val="18"/>
                <w:szCs w:val="18"/>
              </w:rPr>
            </w:pPr>
            <w:r>
              <w:rPr>
                <w:rFonts w:cs="Arial" w:ascii="Arial" w:hAnsi="Arial"/>
                <w:i/>
                <w:sz w:val="18"/>
                <w:szCs w:val="18"/>
              </w:rPr>
              <w:t>Ministerstwo Energi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Ze względu na czasochłonność procesu, operatorzy systemów przesyłowych, dystrybucyjnych oraz systemów połączonych przy realizacji inwestycji liniowych, nie powinni podlegać obowiązkowi wykazywania interesu prawnego do uzyskania niezbędnych do planowania inwestycji informacji z rejestru ewidencji gruntów. By nie pozostawiać tego w zakresie uznaniowości urzędu, celowe wydaje się wprowadzenie niżej zaproponowanego uregulowania w art. 24 ust. 5 pkt 2a ustawy.</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Proponowane brzmienie:</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color w:val="000000"/>
                <w:sz w:val="18"/>
                <w:szCs w:val="18"/>
              </w:rPr>
              <w:t>W art. 24 w ust.5 pkt 2a otrzymuje brzmienie:</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w:t>
            </w:r>
            <w:r>
              <w:rPr>
                <w:rFonts w:cs="Arial" w:ascii="Arial" w:hAnsi="Arial"/>
                <w:i/>
                <w:color w:val="000000"/>
                <w:sz w:val="18"/>
                <w:szCs w:val="18"/>
              </w:rPr>
              <w:t>2a) operatorów:</w:t>
            </w:r>
          </w:p>
          <w:p>
            <w:pPr>
              <w:pStyle w:val="Normal"/>
              <w:tabs>
                <w:tab w:val="clear" w:pos="708"/>
                <w:tab w:val="left" w:pos="3405" w:leader="none"/>
              </w:tabs>
              <w:spacing w:before="120" w:after="120"/>
              <w:ind w:left="149" w:right="355" w:hanging="0"/>
              <w:rPr>
                <w:rFonts w:ascii="Arial" w:hAnsi="Arial" w:cs="Arial"/>
                <w:i/>
                <w:i/>
                <w:color w:val="000000"/>
                <w:sz w:val="18"/>
                <w:szCs w:val="18"/>
              </w:rPr>
            </w:pPr>
            <w:r>
              <w:rPr>
                <w:rFonts w:cs="Arial" w:ascii="Arial" w:hAnsi="Arial"/>
                <w:i/>
                <w:color w:val="000000"/>
                <w:sz w:val="18"/>
                <w:szCs w:val="18"/>
              </w:rPr>
              <w:t>a) sieci w rozumieniu ustawy z dnia 7 maja 2010 r. o wspieraniu rozwoju usług i sieci telekomunikacyjnych (t. j. Dz. U. z 2017 r. poz. 2062, oraz z 2018 r, poz. 1118);</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i/>
                <w:color w:val="000000"/>
                <w:sz w:val="18"/>
                <w:szCs w:val="18"/>
              </w:rPr>
              <w:t>b) systemu przesyłowego, systemu dystrybucyjnego oraz systemu połączonego, w rozumieniu ustawy z dnia 10 kwietnia 1997 r. – Prawo energetyczne;”.</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t>Uwaga została uwzględniona.</w:t>
            </w:r>
          </w:p>
          <w:p>
            <w:pPr>
              <w:pStyle w:val="Normal"/>
              <w:spacing w:before="120" w:after="120"/>
              <w:contextualSpacing/>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sz w:val="18"/>
                <w:szCs w:val="18"/>
              </w:rPr>
            </w:pPr>
            <w:r>
              <w:rPr>
                <w:rFonts w:cs="Arial" w:ascii="Arial" w:hAnsi="Arial"/>
                <w:i/>
                <w:sz w:val="18"/>
                <w:szCs w:val="18"/>
              </w:rPr>
              <w:t>Ministerstwo Energi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Art. 1 pkt 27 lit. b</w:t>
            </w:r>
          </w:p>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 xml:space="preserve">oraz do przepisu spoza zakresu projektu </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 xml:space="preserve">1. proponuje się nadanie następującego brzmienia w art. 1 pkt 27 lit. b projektu ustawy: </w:t>
            </w:r>
          </w:p>
          <w:p>
            <w:pPr>
              <w:pStyle w:val="Normal"/>
              <w:tabs>
                <w:tab w:val="clear" w:pos="708"/>
                <w:tab w:val="left" w:pos="3405" w:leader="none"/>
              </w:tabs>
              <w:spacing w:before="120" w:after="120"/>
              <w:ind w:left="149" w:right="355" w:hanging="0"/>
              <w:rPr>
                <w:rFonts w:ascii="Arial" w:hAnsi="Arial" w:cs="Arial"/>
                <w:i/>
                <w:i/>
                <w:sz w:val="18"/>
                <w:szCs w:val="18"/>
              </w:rPr>
            </w:pPr>
            <w:r>
              <w:rPr>
                <w:rFonts w:cs="Arial" w:ascii="Arial" w:hAnsi="Arial"/>
                <w:i/>
                <w:sz w:val="18"/>
                <w:szCs w:val="18"/>
              </w:rPr>
              <w:t xml:space="preserve">b) w pkt 2 w lit. c średnik zastępuje się przecinkiem i dodaje się lit. d i e w brzmieniu: </w:t>
            </w:r>
          </w:p>
          <w:p>
            <w:pPr>
              <w:pStyle w:val="Normal"/>
              <w:tabs>
                <w:tab w:val="clear" w:pos="708"/>
                <w:tab w:val="left" w:pos="3405" w:leader="none"/>
              </w:tabs>
              <w:spacing w:before="120" w:after="120"/>
              <w:ind w:left="149" w:right="355" w:hanging="0"/>
              <w:rPr>
                <w:rFonts w:ascii="Arial" w:hAnsi="Arial" w:cs="Arial"/>
                <w:i/>
                <w:i/>
                <w:sz w:val="18"/>
                <w:szCs w:val="18"/>
              </w:rPr>
            </w:pPr>
            <w:r>
              <w:rPr>
                <w:rFonts w:cs="Arial" w:ascii="Arial" w:hAnsi="Arial"/>
                <w:i/>
                <w:sz w:val="18"/>
                <w:szCs w:val="18"/>
              </w:rPr>
              <w:t>„</w:t>
            </w:r>
            <w:r>
              <w:rPr>
                <w:rFonts w:cs="Arial" w:ascii="Arial" w:hAnsi="Arial"/>
                <w:i/>
                <w:sz w:val="18"/>
                <w:szCs w:val="18"/>
              </w:rPr>
              <w:t xml:space="preserve">d) w celu realizacji zadań w zakresie obronności państwa – Ministrowi Obrony Narodowej, e) w celu realizacji zadań w zakresie ustalania opłat podwyższonych – organom nadzoru górniczego;”. </w:t>
            </w:r>
          </w:p>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 xml:space="preserve">2. w art. 1 pkt 28 projektu ustawy proponuje się dodanie lit. c w brzmieniu: </w:t>
            </w:r>
          </w:p>
          <w:p>
            <w:pPr>
              <w:pStyle w:val="Normal"/>
              <w:tabs>
                <w:tab w:val="clear" w:pos="708"/>
                <w:tab w:val="left" w:pos="3405" w:leader="none"/>
              </w:tabs>
              <w:spacing w:before="120" w:after="120"/>
              <w:ind w:left="149" w:right="355" w:hanging="0"/>
              <w:rPr>
                <w:rFonts w:ascii="Arial" w:hAnsi="Arial" w:cs="Arial"/>
                <w:i/>
                <w:i/>
                <w:sz w:val="18"/>
                <w:szCs w:val="18"/>
              </w:rPr>
            </w:pPr>
            <w:r>
              <w:rPr>
                <w:rFonts w:cs="Arial" w:ascii="Arial" w:hAnsi="Arial"/>
                <w:i/>
                <w:sz w:val="18"/>
                <w:szCs w:val="18"/>
              </w:rPr>
              <w:t xml:space="preserve">c) w ust. 2 dodaje się pkt 5 w brzmieniu: </w:t>
            </w:r>
          </w:p>
          <w:p>
            <w:pPr>
              <w:pStyle w:val="Normal"/>
              <w:tabs>
                <w:tab w:val="clear" w:pos="708"/>
                <w:tab w:val="left" w:pos="3405" w:leader="none"/>
              </w:tabs>
              <w:spacing w:before="120" w:after="120"/>
              <w:ind w:left="149" w:right="355" w:hanging="0"/>
              <w:rPr>
                <w:rFonts w:ascii="Arial" w:hAnsi="Arial" w:cs="Arial"/>
                <w:i/>
                <w:i/>
                <w:sz w:val="18"/>
                <w:szCs w:val="18"/>
              </w:rPr>
            </w:pPr>
            <w:r>
              <w:rPr>
                <w:rFonts w:cs="Arial" w:ascii="Arial" w:hAnsi="Arial"/>
                <w:i/>
                <w:sz w:val="18"/>
                <w:szCs w:val="18"/>
              </w:rPr>
              <w:t>„</w:t>
            </w:r>
            <w:r>
              <w:rPr>
                <w:rFonts w:cs="Arial" w:ascii="Arial" w:hAnsi="Arial"/>
                <w:i/>
                <w:sz w:val="18"/>
                <w:szCs w:val="18"/>
              </w:rPr>
              <w:t>5) organów nadzoru górniczego w związku z wykonywaniem przez te organy zadań w zakresie ustalania opłat podwyższonych.”.</w:t>
            </w:r>
          </w:p>
          <w:p>
            <w:pPr>
              <w:pStyle w:val="Normal"/>
              <w:tabs>
                <w:tab w:val="clear" w:pos="708"/>
                <w:tab w:val="left" w:pos="3405" w:leader="none"/>
              </w:tabs>
              <w:spacing w:before="120" w:after="120"/>
              <w:ind w:left="149" w:right="355" w:hanging="0"/>
              <w:rPr/>
            </w:pPr>
            <w:r>
              <w:rPr>
                <w:rFonts w:cs="Arial" w:ascii="Arial" w:hAnsi="Arial"/>
                <w:sz w:val="18"/>
                <w:szCs w:val="18"/>
                <w:u w:val="single"/>
              </w:rPr>
              <w:t>Uzasadnienie</w:t>
            </w:r>
            <w:r>
              <w:rPr>
                <w:rFonts w:cs="Arial" w:ascii="Arial" w:hAnsi="Arial"/>
                <w:sz w:val="18"/>
                <w:szCs w:val="18"/>
              </w:rPr>
              <w:t>:</w:t>
            </w:r>
          </w:p>
          <w:p>
            <w:pPr>
              <w:pStyle w:val="Normal"/>
              <w:tabs>
                <w:tab w:val="clear" w:pos="708"/>
                <w:tab w:val="left" w:pos="3405" w:leader="none"/>
              </w:tabs>
              <w:spacing w:before="120" w:after="120"/>
              <w:ind w:left="149" w:right="355" w:hanging="0"/>
              <w:rPr>
                <w:rFonts w:ascii="Arial" w:hAnsi="Arial" w:cs="Arial"/>
                <w:color w:val="000000"/>
                <w:sz w:val="18"/>
                <w:szCs w:val="18"/>
              </w:rPr>
            </w:pPr>
            <w:r>
              <w:rPr>
                <w:rFonts w:cs="Arial" w:ascii="Arial" w:hAnsi="Arial"/>
                <w:sz w:val="18"/>
                <w:szCs w:val="18"/>
              </w:rPr>
              <w:t>Propozycje 1 i 2 są istotne dla organów nadzoru górniczego, które odpowiadają, na podstawie ustawy z dnia 9 czerwca 2011 r. – Prawo geologiczne i górnicze (Dz. U. z 2017 r. poz. 2126, ze zm.) za zapobieganie nielegalnej eksploatacji kopalin na terenie całego kraju. Skuteczność takich działań jest oceniana m.in. przez Najwyższą Izbę Kontroli, także w zakresie skutecznej współpracy między organami administracji państwowej. Statystycznie organy nadzoru górniczego otrzymały w 2015 r. – 392 zgłoszeń, w 2016 r. – 381 zgłoszeń, w 2017 r. – 323 zgłoszeń, a w 2018 r. – 272 zgłoszenia. Każda taka sprawa wymaga sprawdzenia nieruchomości pod względem m.in. własności nieruchomości, jej granic, czy też kształtu i morfologii. Dane te znajdują się w zasobach geodezyjnych i kartograficznych, które pozostają w dyspozycji Służby Geodezyjnej i Kartograficznej. Brak literalnych przepisów umożliwiających bezpłatny dostęp do tych danych, powoduje sytuacje odmowy udzielenia takich informacji bez wniesienia opłaty, a to prowadzi do wydłużenia postępowań administracyjnych oraz ponoszenia dodatkowych kosztów. Należy także zwrócić uwagę, że decyzje organów nadzoru górniczego, w tym Prezesa Wyższego Urzędu Górniczego są kontrolowane przez sądy administracyjne, które rygorystycznie oceniają zebrany materiał dowodowy. Skutkami wydania decyzji naliczających opłatę podwyższoną są obowiązki uiszczenia kwot sięgających setek a nawet milionów złotych.</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Uwaga nie została uwzględniona.</w:t>
            </w:r>
          </w:p>
          <w:p>
            <w:pPr>
              <w:pStyle w:val="Normal"/>
              <w:spacing w:before="120" w:after="120"/>
              <w:contextualSpacing/>
              <w:rPr/>
            </w:pPr>
            <w:r>
              <w:rPr>
                <w:rFonts w:cs="Arial" w:ascii="Arial" w:hAnsi="Arial"/>
                <w:color w:val="000000"/>
                <w:sz w:val="18"/>
                <w:szCs w:val="18"/>
              </w:rPr>
              <w:t xml:space="preserve">Należy zwrócić uwagę, że na podstawie art. 15 ust. 1 ustawy z dnia 17 lutego 2005 r. o informatyzacji działalności podmiotów realizujących zadania publiczne (Dz. U. z 2019 r. poz. 700, z późn. zm.) starosta prowadzący ewidencję gruntów i budynków ma obowiązek zapewnienia podmiotowi publicznemu albo podmiotowi niebędącemu podmiotem publicznym, realizującym zadania publiczne na podstawie odrębnych przepisów albo na skutek powierzenia lub zlecenia przez podmiot publiczny ich realizacji, nieodpłatny dostęp do danych zgromadzonych w prowadzonym rejestrze, </w:t>
              <w:br/>
              <w:t xml:space="preserve">w zakresie niezbędnym do realizacji tych zadań. </w:t>
            </w:r>
          </w:p>
          <w:p>
            <w:pPr>
              <w:pStyle w:val="Normal"/>
              <w:spacing w:before="120" w:after="120"/>
              <w:contextualSpacing/>
              <w:rPr>
                <w:rFonts w:ascii="Arial" w:hAnsi="Arial" w:eastAsia="Calibri" w:cs="Arial"/>
                <w:b/>
                <w:b/>
                <w:color w:val="000000"/>
                <w:sz w:val="18"/>
                <w:szCs w:val="18"/>
                <w:lang w:eastAsia="en-US"/>
              </w:rPr>
            </w:pPr>
            <w:r>
              <w:rPr>
                <w:rFonts w:cs="Arial" w:ascii="Arial" w:hAnsi="Arial"/>
                <w:color w:val="000000"/>
                <w:sz w:val="18"/>
                <w:szCs w:val="18"/>
              </w:rPr>
              <w:t xml:space="preserve">Jednocześnie należy wskazać, że przepisy art. 140 ustawy z dnia 9 czerwca 2011 r. – Prawo geologiczne </w:t>
              <w:br/>
              <w:t>i górnicze (Dz. U. z 2017 r. poz. 2126, z późn.zm.) nie przewidują konieczności uzyskiwania przez organy nadzoru górniczego wypisów i wyrysów z ewidencji gruntów i budynków przy ustalaniu opłaty podwyższonej. Brak jest zatem uzasadnienia dla wprowadzania proponowanego przez ME wyłączenia w art. 40b w ust. 2 ustawy – Prawo geodezyjne i kartograficzne.</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ind w:left="-6" w:hanging="0"/>
              <w:rPr>
                <w:rFonts w:ascii="Arial" w:hAnsi="Arial" w:cs="Arial"/>
                <w:i/>
                <w:i/>
                <w:sz w:val="18"/>
                <w:szCs w:val="18"/>
              </w:rPr>
            </w:pPr>
            <w:r>
              <w:rPr>
                <w:rFonts w:cs="Arial" w:ascii="Arial" w:hAnsi="Arial"/>
                <w:i/>
                <w:sz w:val="18"/>
                <w:szCs w:val="18"/>
              </w:rPr>
              <w:t>Ministerstwo Energii</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jc w:val="both"/>
              <w:rPr>
                <w:rFonts w:ascii="Arial" w:hAnsi="Arial" w:cs="Arial"/>
                <w:b/>
                <w:b/>
                <w:sz w:val="18"/>
                <w:szCs w:val="18"/>
              </w:rPr>
            </w:pPr>
            <w:r>
              <w:rPr>
                <w:rFonts w:cs="Arial" w:ascii="Arial" w:hAnsi="Arial"/>
                <w:b/>
                <w:sz w:val="18"/>
                <w:szCs w:val="1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 xml:space="preserve">3. powrót do tzw. opłaty eksploatacyjnej obowiązującej przed rokiem 2014, umożliwiającej cykliczną aktualizację wcześniej zakupionych danych albo w art. 1 pkt 44 lit. d projektu ustawy proponuje się rozszerzenie ust. 4 o pkt 4 w brzmieniu: </w:t>
            </w:r>
          </w:p>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4) 0,1 w przypadku każdego kolejnego udostępnienia zbiorów danych lub części zbiorów danych EGIB, BDTO500, GESUT dokonanego w trybie zakupu.</w:t>
            </w:r>
          </w:p>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 xml:space="preserve">4. uwolnienie od opłat wszystkich danych geometrycznych dotyczących gruntów tj. również danych geometrycznych granic użytków gruntowych oraz konturów klasyfikacyjnych. </w:t>
            </w:r>
          </w:p>
          <w:p>
            <w:pPr>
              <w:pStyle w:val="Normal"/>
              <w:tabs>
                <w:tab w:val="clear" w:pos="708"/>
                <w:tab w:val="left" w:pos="3405" w:leader="none"/>
              </w:tabs>
              <w:spacing w:before="120" w:after="120"/>
              <w:ind w:left="149" w:right="355" w:hanging="0"/>
              <w:rPr/>
            </w:pPr>
            <w:r>
              <w:rPr>
                <w:rFonts w:cs="Arial" w:ascii="Arial" w:hAnsi="Arial"/>
                <w:sz w:val="18"/>
                <w:szCs w:val="18"/>
                <w:u w:val="single"/>
              </w:rPr>
              <w:t>Uzasadnienie</w:t>
            </w:r>
            <w:r>
              <w:rPr>
                <w:rFonts w:cs="Arial" w:ascii="Arial" w:hAnsi="Arial"/>
                <w:sz w:val="18"/>
                <w:szCs w:val="18"/>
              </w:rPr>
              <w:t>:</w:t>
            </w:r>
          </w:p>
          <w:p>
            <w:pPr>
              <w:pStyle w:val="Normal"/>
              <w:tabs>
                <w:tab w:val="clear" w:pos="708"/>
                <w:tab w:val="left" w:pos="3405" w:leader="none"/>
              </w:tabs>
              <w:spacing w:before="120" w:after="120"/>
              <w:ind w:left="149" w:right="355" w:hanging="0"/>
              <w:rPr>
                <w:rFonts w:ascii="Arial" w:hAnsi="Arial" w:cs="Arial"/>
                <w:sz w:val="18"/>
                <w:szCs w:val="18"/>
              </w:rPr>
            </w:pPr>
            <w:r>
              <w:rPr>
                <w:rFonts w:cs="Arial" w:ascii="Arial" w:hAnsi="Arial"/>
                <w:sz w:val="18"/>
                <w:szCs w:val="18"/>
              </w:rPr>
              <w:t>Propozycje 3 i 4 wynikają z faktu wykorzystywania przez przedsiębiorców górniczych, w systemach zarządzania infrastrukturą, referencyjnych danych przestrzennych o gwarantowanej jakości, zgodnych z danymi zasobu państwowego dla obszarów o znacznej powierzchni (500-3000 km²). Wprowadzona od 2014 r. w ustawie Prawo geodezyjne i kartograficzne zmiana polegająca na likwidacji tzw. opłaty eksploatacyjnej, spowodowała realne ograniczenia w możliwości korzystania z danych PZGiK, ponieważ coroczna aktualizacja danych w trybie zakupu za pełną odpłatnością nie znajdowała uzasadnienia ekonomicznego dla obszarów o znacznych powierzchniach.</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Uwaga nie została uwzględniona.</w:t>
            </w:r>
          </w:p>
          <w:p>
            <w:pPr>
              <w:pStyle w:val="Normal"/>
              <w:spacing w:before="120" w:after="120"/>
              <w:contextualSpacing/>
              <w:rPr/>
            </w:pPr>
            <w:r>
              <w:rPr>
                <w:rFonts w:eastAsia="Calibri" w:cs="Arial" w:ascii="Arial" w:hAnsi="Arial"/>
                <w:color w:val="000000"/>
                <w:sz w:val="18"/>
                <w:szCs w:val="18"/>
                <w:lang w:eastAsia="en-US"/>
              </w:rPr>
              <w:t xml:space="preserve">Należy wskazać, że proponowana do wprowadzenia przez ME zniżka dla każdego kolejnego udostępnienia zbiorów danych lub części zbiorów danych EGIB, BDTO500, GESUT, dokonanego w trybie zakupu, spowodowałaby obniżenie wysokości wpływów starostów z tytułu udostępniania materiałów powiatowego zasobu geodezyjnego i kartograficznego w niemożliwej do oszacowania skali. Propozycja ta bowiem nie określa </w:t>
              <w:br/>
              <w:t xml:space="preserve">w jakim terminie po dokonaniu zakupu materiałów można wnosić o ich aktualizację (dopuszczalne byłoby wnioskowanie nawet po 10 latach) oraz nie określa katalogu podmiotów, które o te materiały mogłyby występować. </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Należy również zauważyć, że zgodnie z obwiązującym przed 2014 r. rozporządzeniem z dnia 19 lutego 2004 r. w sprawie wysokości opłat za czynności geodezyjne i kartograficzne oraz udzielanie informacji, a także za wykonywanie wyrysów i wypisów z operatu ewidencyjnego (Dz. U. poz. 333) opłata eksploatacyjna pobierana była za stałe, bieżące udostępnianie aktualizowanych danych krajowego systemu informacji </w:t>
              <w:br/>
              <w:t>o terenie na podstawie zawartej umowy – w postaci miesięcznej opłaty eksploatacyjnej, która nie była pobierana jednorazowo lecz raz na miesiąc.</w:t>
            </w:r>
          </w:p>
          <w:p>
            <w:pPr>
              <w:pStyle w:val="Normal"/>
              <w:spacing w:before="120" w:after="120"/>
              <w:contextualSpacing/>
              <w:rPr>
                <w:rFonts w:ascii="Arial" w:hAnsi="Arial" w:eastAsia="Calibri" w:cs="Arial"/>
                <w:color w:val="000000"/>
                <w:sz w:val="18"/>
                <w:szCs w:val="18"/>
                <w:lang w:eastAsia="en-US"/>
              </w:rPr>
            </w:pPr>
            <w:r>
              <w:rPr>
                <w:rFonts w:eastAsia="Calibri" w:cs="Arial" w:ascii="Arial" w:hAnsi="Arial"/>
                <w:b/>
                <w:color w:val="000000"/>
                <w:sz w:val="18"/>
                <w:szCs w:val="18"/>
                <w:lang w:eastAsia="en-US"/>
              </w:rPr>
              <w:t>W odniesieniu natomiast do uwagi dot. uwolnienia od opłat wszystkich danych geometrycznych dotyczących gruntów</w:t>
            </w:r>
            <w:r>
              <w:rPr>
                <w:rFonts w:eastAsia="Calibri" w:cs="Arial" w:ascii="Arial" w:hAnsi="Arial"/>
                <w:color w:val="000000"/>
                <w:sz w:val="18"/>
                <w:szCs w:val="18"/>
                <w:lang w:eastAsia="en-US"/>
              </w:rPr>
              <w:t xml:space="preserve">, należy wskazać, że proponowany w przedmiotowym projekcie katalog danych państwowego zasobu geodezyjnego </w:t>
              <w:br/>
              <w:t xml:space="preserve">i kartograficznego udostępnianych nieodpłatnie jest bardzo szeroki. Nie przewiduje się jednak, na obecnym etapie procedowania, dalszego poszerzenia tego katalogu o wszystkie dane geometryczne dotyczące gruntów. Takie rozszerzenie wymagałoby przeanalizowania wysokości ubytku we wpływach budżetów samorządów terytorialnych szczebla powiatowego. </w:t>
            </w:r>
            <w:r>
              <w:rPr>
                <w:rFonts w:cs="Arial" w:ascii="Arial" w:hAnsi="Arial"/>
                <w:color w:val="000000"/>
                <w:sz w:val="18"/>
                <w:szCs w:val="18"/>
              </w:rPr>
              <w:t xml:space="preserve">Należy mieć bowiem na uwadze, że pobieranie opłat za materiały państwowego zasobu geodezyjnego i kartograficznego jest uzasadnione koniecznością finansowania utrzymania państwowych rejestrów publicznych, jakimi są bazy danych prowadzone przez organy Służby Geodezyjnej </w:t>
              <w:br/>
              <w:t xml:space="preserve">i Kartograficznej. Zasadnym jest zatem zachowanie wysokości wpływów tych organów, na poziomie co najmniej dotychczasowym. </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eastAsia="Calibri" w:cs="Arial"/>
                <w:b/>
                <w:b/>
                <w:color w:val="000000"/>
                <w:sz w:val="18"/>
                <w:szCs w:val="18"/>
                <w:lang w:val="pl-PL" w:eastAsia="pl-PL"/>
              </w:rPr>
            </w:pPr>
            <w:r>
              <w:rPr>
                <w:rFonts w:eastAsia="Calibri"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8"/>
                <w:szCs w:val="18"/>
              </w:rPr>
            </w:pPr>
            <w:r>
              <w:rPr>
                <w:rFonts w:cs="Arial" w:ascii="Arial" w:hAnsi="Arial"/>
                <w:i/>
                <w:sz w:val="18"/>
                <w:szCs w:val="18"/>
              </w:rPr>
              <w:t>RC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Art. 1 pkt 10 lit. d</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ind w:left="149" w:right="355" w:hanging="0"/>
              <w:rPr>
                <w:rFonts w:ascii="Arial" w:hAnsi="Arial" w:cs="Arial"/>
                <w:sz w:val="18"/>
                <w:szCs w:val="18"/>
                <w:u w:val="single"/>
              </w:rPr>
            </w:pPr>
            <w:r>
              <w:rPr>
                <w:rFonts w:cs="Arial" w:ascii="Arial" w:hAnsi="Arial"/>
                <w:sz w:val="18"/>
                <w:szCs w:val="18"/>
              </w:rPr>
              <w:t>Dodawany przepis art. 12 ust. 2b Pgk proponuje się uzupełnić o wskazanie, w jakim terminie albo, do którego momentu można dokonać uzupełnienia zgłoszenia prac geodezyjnych.</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Uwaga została uwzględniona.</w:t>
            </w:r>
          </w:p>
          <w:p>
            <w:pPr>
              <w:pStyle w:val="TextBody"/>
              <w:spacing w:before="120" w:after="120"/>
              <w:ind w:right="451" w:hanging="0"/>
              <w:rPr/>
            </w:pPr>
            <w:r>
              <w:rPr>
                <w:rFonts w:cs="Arial" w:ascii="Arial" w:hAnsi="Arial"/>
                <w:color w:val="000000"/>
                <w:sz w:val="18"/>
                <w:szCs w:val="18"/>
                <w:lang w:val="pl-PL"/>
              </w:rPr>
              <w:t xml:space="preserve">Propozycja brzmienia wprowadzenia do ust. 2b </w:t>
              <w:br/>
              <w:t>w art. 12:</w:t>
            </w:r>
          </w:p>
          <w:p>
            <w:pPr>
              <w:pStyle w:val="TextBody"/>
              <w:spacing w:before="120" w:after="120"/>
              <w:ind w:right="451" w:hanging="0"/>
              <w:rPr>
                <w:rFonts w:ascii="Arial" w:hAnsi="Arial" w:cs="Arial"/>
                <w:b/>
                <w:b/>
                <w:i/>
                <w:i/>
                <w:color w:val="000000"/>
                <w:sz w:val="18"/>
                <w:szCs w:val="18"/>
                <w:lang w:val="pl-PL"/>
              </w:rPr>
            </w:pPr>
            <w:r>
              <w:rPr>
                <w:rFonts w:cs="Arial" w:ascii="Arial" w:hAnsi="Arial"/>
                <w:i/>
                <w:color w:val="000000"/>
                <w:sz w:val="18"/>
                <w:szCs w:val="18"/>
                <w:lang w:val="pl-PL"/>
              </w:rPr>
              <w:t>„</w:t>
            </w:r>
            <w:r>
              <w:rPr>
                <w:rFonts w:cs="Arial" w:ascii="Arial" w:hAnsi="Arial"/>
                <w:i/>
                <w:color w:val="000000"/>
                <w:sz w:val="18"/>
                <w:szCs w:val="18"/>
                <w:lang w:val="pl-PL"/>
              </w:rPr>
              <w:t>W trakcie wykonywania pracy geodezyjnej, dopuszcza się uzupełnianie zgłoszenia prac poprzez:”.</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i/>
                <w:i/>
                <w:color w:val="000000"/>
                <w:sz w:val="18"/>
                <w:szCs w:val="18"/>
                <w:lang w:val="pl-PL" w:eastAsia="pl-PL"/>
              </w:rPr>
            </w:pPr>
            <w:r>
              <w:rPr>
                <w:rFonts w:cs="Arial" w:ascii="Arial" w:hAnsi="Arial"/>
                <w:b/>
                <w:i/>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8"/>
                <w:szCs w:val="18"/>
              </w:rPr>
            </w:pPr>
            <w:r>
              <w:rPr>
                <w:rFonts w:cs="Arial" w:ascii="Arial" w:hAnsi="Arial"/>
                <w:i/>
                <w:sz w:val="18"/>
                <w:szCs w:val="18"/>
              </w:rPr>
              <w:t>RC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 xml:space="preserve">Art. 1 pkt 12 lit. b </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ind w:left="149" w:right="355" w:hanging="0"/>
              <w:rPr>
                <w:rFonts w:ascii="Arial" w:hAnsi="Arial" w:cs="Arial"/>
                <w:sz w:val="18"/>
                <w:szCs w:val="18"/>
                <w:u w:val="single"/>
              </w:rPr>
            </w:pPr>
            <w:r>
              <w:rPr>
                <w:rFonts w:cs="Arial" w:ascii="Arial" w:hAnsi="Arial"/>
                <w:sz w:val="18"/>
                <w:szCs w:val="18"/>
              </w:rPr>
              <w:t xml:space="preserve">Proponowany art. 12b ust. 1b Pgk zawiera rozwiązanie antysystemowe w stosunku do rozwiązań przyjętych w Kodeksie postępowania administracyjnego. Przewiduje on bowiem, że sankcja za naruszenie obowiązku określonego dla organów Służby Geodezyjnej i Kartograficznej jest nakładana </w:t>
            </w:r>
            <w:r>
              <w:rPr>
                <w:rFonts w:cs="Arial" w:ascii="Arial" w:hAnsi="Arial"/>
                <w:sz w:val="18"/>
                <w:szCs w:val="18"/>
                <w:u w:val="single"/>
              </w:rPr>
              <w:t>w drodze postanowienia</w:t>
            </w:r>
            <w:r>
              <w:rPr>
                <w:rFonts w:cs="Arial" w:ascii="Arial" w:hAnsi="Arial"/>
                <w:sz w:val="18"/>
                <w:szCs w:val="18"/>
              </w:rPr>
              <w:t xml:space="preserve">. Zgodnie natomiast z art. 104 Kodeksu postępowania administracyjnego sprawy są rozstrzygane co do istoty (załatwiane) </w:t>
            </w:r>
            <w:r>
              <w:rPr>
                <w:rFonts w:cs="Arial" w:ascii="Arial" w:hAnsi="Arial"/>
                <w:sz w:val="18"/>
                <w:szCs w:val="18"/>
                <w:u w:val="single"/>
              </w:rPr>
              <w:t>w drodze decyzji administracyjnej.</w:t>
            </w:r>
            <w:r>
              <w:rPr>
                <w:rFonts w:cs="Arial" w:ascii="Arial" w:hAnsi="Arial"/>
                <w:sz w:val="18"/>
                <w:szCs w:val="18"/>
              </w:rPr>
              <w:t xml:space="preserve"> Nie ma wątpliwości, że do spraw takich należy zaliczyć nakładanie administracyjnych kar pieniężnych. Potwierdzeniem tego są również przepisy art. 189b i art. 189c Kodeksu postępowania administracyjnego. Ponadto proponuje się zamieszczenie przepisów sankcjonujących naruszenie obowiązku określonego w art. 12b ust. 1 w obrębie rozdziału 9 Pgk (Przepisy karne i kary pieniężne), ponieważ proponowana kara jest administracyjną karą pieniężną w rozumieniu art. 189b Kodeksu postępowania administracyjnego (na co wskazuje również wnioskodawca w uzasadnieniu do projektu ustawy na str. 7). Jako przykład można tutaj wskazać art. 9z ustawy z dnia 13 września 1996 r. o utrzymaniu czystości i porządku w gminach.</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Wyjaśnienie.</w:t>
            </w:r>
          </w:p>
          <w:p>
            <w:pPr>
              <w:pStyle w:val="TextBody"/>
              <w:spacing w:before="120" w:after="120"/>
              <w:ind w:right="451" w:hanging="0"/>
              <w:rPr>
                <w:rFonts w:ascii="Arial" w:hAnsi="Arial" w:cs="Arial"/>
                <w:color w:val="000000"/>
                <w:sz w:val="18"/>
                <w:szCs w:val="18"/>
                <w:lang w:val="pl-PL"/>
              </w:rPr>
            </w:pPr>
            <w:r>
              <w:rPr>
                <w:rFonts w:cs="Arial" w:ascii="Arial" w:hAnsi="Arial"/>
                <w:color w:val="000000"/>
                <w:sz w:val="18"/>
                <w:szCs w:val="18"/>
                <w:lang w:val="pl-PL"/>
              </w:rPr>
              <w:t xml:space="preserve">Z projektu zostaną usunięte regulacje związane </w:t>
              <w:br/>
              <w:t>z proponowaną do wprowadzenia karą pieniężną za nieterminową weryfikację, w związku z czym uwaga stała się bezprzedmiotowa.</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8"/>
                <w:szCs w:val="18"/>
              </w:rPr>
            </w:pPr>
            <w:r>
              <w:rPr>
                <w:rFonts w:cs="Arial" w:ascii="Arial" w:hAnsi="Arial"/>
                <w:i/>
                <w:sz w:val="18"/>
                <w:szCs w:val="18"/>
              </w:rPr>
              <w:t>RC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Art. 1 pkt 26 lit b</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ind w:left="149" w:right="355" w:hanging="0"/>
              <w:rPr>
                <w:rFonts w:ascii="Arial" w:hAnsi="Arial" w:cs="Arial"/>
                <w:sz w:val="18"/>
                <w:szCs w:val="18"/>
              </w:rPr>
            </w:pPr>
            <w:r>
              <w:rPr>
                <w:rFonts w:cs="Arial" w:ascii="Arial" w:hAnsi="Arial"/>
                <w:sz w:val="18"/>
                <w:szCs w:val="18"/>
              </w:rPr>
              <w:t>Proponowany art. 40 ust. 2b Pgk jest niezrozumiały. Z jego brzmienia wynika bowiem, że reguluje on przekazywanie i wymianę danych pomiędzy organami Służby Geodezyjnej i Kartograficznej państw ościennych. Wydaje się, że przepis ten powinien się raczej odnosić do działań organów Służby Geodezyjnej i Kartograficznej z właściwymi organami tzw. państw ościennych. Należy też przyjąć, że skoro przepis ten wskazuje na ogólne zasady, na jakich może przebiegać przekazywanie i wymiana danych i materiałów geodezyjnych i kartograficznych przez organy krajowe z organami innych państw, to powinien również wskazywać, że odbywa się to na zasadach określonych w wiążących Rzeczpospolitą Polską umowach międzynarodowych. Ponadto:</w:t>
            </w:r>
          </w:p>
          <w:p>
            <w:pPr>
              <w:pStyle w:val="Bezodstpw"/>
              <w:spacing w:before="120" w:after="120"/>
              <w:ind w:left="149" w:right="355" w:hanging="0"/>
              <w:rPr>
                <w:rFonts w:ascii="Arial" w:hAnsi="Arial" w:cs="Arial"/>
                <w:sz w:val="18"/>
                <w:szCs w:val="18"/>
              </w:rPr>
            </w:pPr>
            <w:r>
              <w:rPr>
                <w:rFonts w:cs="Arial" w:ascii="Arial" w:hAnsi="Arial"/>
                <w:sz w:val="18"/>
                <w:szCs w:val="18"/>
              </w:rPr>
              <w:t>1) proponowany przepis wymaga doprecyzowania przez określenie, co należy rozumieć przez dane i materiały geodezyjne i kartograficzne o ograniczonym dostępie,</w:t>
            </w:r>
          </w:p>
          <w:p>
            <w:pPr>
              <w:pStyle w:val="Bezodstpw"/>
              <w:spacing w:before="120" w:after="120"/>
              <w:ind w:left="149" w:right="355" w:hanging="0"/>
              <w:rPr>
                <w:rFonts w:ascii="Arial" w:hAnsi="Arial" w:cs="Arial"/>
                <w:sz w:val="18"/>
                <w:szCs w:val="18"/>
                <w:u w:val="single"/>
              </w:rPr>
            </w:pPr>
            <w:r>
              <w:rPr>
                <w:rFonts w:cs="Arial" w:ascii="Arial" w:hAnsi="Arial"/>
                <w:sz w:val="18"/>
                <w:szCs w:val="18"/>
              </w:rPr>
              <w:t>2) wyjaśnienia wymaga relacja proponowanego przepisu do art. 19 ust. 1 pkt 7 ustawy z dnia 4 marca 2010 r. o infrastrukturze informacji przestrzennej stanowiącego, że Główny Geodeta Kraju określa, w ramach dwustronnych porozumień, zakres i warunki wymiany danych o obiektach położonych na granicy między Rzecząpospolitą Polską i państwami sąsiednimi oraz przylegających do tych granic, kierując się dążeniem do zapewnienia spójności danych w ramach europejskiej infrastruktury informacji przestrzennej.</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Wyjaśnienie.</w:t>
            </w:r>
          </w:p>
          <w:p>
            <w:pPr>
              <w:pStyle w:val="TextBody"/>
              <w:spacing w:before="120" w:after="120"/>
              <w:ind w:right="451" w:hanging="0"/>
              <w:rPr>
                <w:rFonts w:ascii="Arial" w:hAnsi="Arial" w:cs="Arial"/>
                <w:b/>
                <w:b/>
                <w:color w:val="000000"/>
                <w:sz w:val="18"/>
                <w:szCs w:val="18"/>
                <w:lang w:val="pl-PL"/>
              </w:rPr>
            </w:pPr>
            <w:r>
              <w:rPr>
                <w:rFonts w:cs="Arial" w:ascii="Arial" w:hAnsi="Arial"/>
                <w:color w:val="000000"/>
                <w:sz w:val="18"/>
                <w:szCs w:val="18"/>
                <w:lang w:val="pl-PL"/>
              </w:rPr>
              <w:t>Przedmiotowy przepis zostanie usunięty z projektu ustawy.</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405" w:leader="none"/>
              </w:tabs>
              <w:snapToGrid w:val="false"/>
              <w:ind w:left="350" w:hanging="360"/>
              <w:jc w:val="both"/>
              <w:rPr>
                <w:rFonts w:ascii="Arial" w:hAnsi="Arial" w:cs="Arial"/>
                <w:b/>
                <w:b/>
                <w:color w:val="000000"/>
                <w:sz w:val="18"/>
                <w:szCs w:val="18"/>
                <w:lang w:val="pl-PL" w:eastAsia="pl-PL"/>
              </w:rPr>
            </w:pPr>
            <w:r>
              <w:rPr>
                <w:rFonts w:cs="Arial" w:ascii="Arial" w:hAnsi="Arial"/>
                <w:b/>
                <w:color w:val="000000"/>
                <w:sz w:val="18"/>
                <w:szCs w:val="18"/>
                <w:lang w:val="pl-PL"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8"/>
                <w:szCs w:val="18"/>
              </w:rPr>
            </w:pPr>
            <w:r>
              <w:rPr>
                <w:rFonts w:cs="Arial" w:ascii="Arial" w:hAnsi="Arial"/>
                <w:i/>
                <w:sz w:val="18"/>
                <w:szCs w:val="18"/>
              </w:rPr>
              <w:t>RCL</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before="120" w:after="120"/>
              <w:rPr>
                <w:rFonts w:ascii="Arial" w:hAnsi="Arial" w:cs="Arial"/>
                <w:b/>
                <w:b/>
                <w:sz w:val="18"/>
                <w:szCs w:val="18"/>
              </w:rPr>
            </w:pPr>
            <w:r>
              <w:rPr>
                <w:rFonts w:cs="Arial" w:ascii="Arial" w:hAnsi="Arial"/>
                <w:b/>
                <w:sz w:val="18"/>
                <w:szCs w:val="18"/>
              </w:rPr>
              <w:t>Art. 5</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ind w:left="149" w:right="355" w:hanging="0"/>
              <w:rPr>
                <w:rFonts w:ascii="Arial" w:hAnsi="Arial" w:cs="Arial"/>
                <w:sz w:val="18"/>
                <w:szCs w:val="18"/>
                <w:u w:val="single"/>
              </w:rPr>
            </w:pPr>
            <w:r>
              <w:rPr>
                <w:rFonts w:cs="Arial" w:ascii="Arial" w:hAnsi="Arial"/>
                <w:sz w:val="18"/>
                <w:szCs w:val="18"/>
              </w:rPr>
              <w:t xml:space="preserve">Proponowany art. 67a ust. 1 ustawy z dnia 27 marca 2003 r. o planowaniu i zagospodarowaniu przestrzennym stanowi, że organy właściwe do sporządzania projektów wskazanych w nim aktów tworzą, prowadzą i udostępniają zbiory danych przestrzennych w rozumieniu art. 3 pkt 11 ustawy z dnia 4 marca 2010 r. o infrastrukturze informacji przestrzennej. Proponowane w art. 67b tej ustawy upoważnienie ustawowe przekazuje natomiast do określenia, w drodze rozporządzenia, </w:t>
            </w:r>
            <w:r>
              <w:rPr>
                <w:rFonts w:cs="Arial" w:ascii="Arial" w:hAnsi="Arial"/>
                <w:sz w:val="18"/>
                <w:szCs w:val="18"/>
                <w:u w:val="single"/>
              </w:rPr>
              <w:t>szczegółowego</w:t>
            </w:r>
            <w:r>
              <w:rPr>
                <w:rFonts w:cs="Arial" w:ascii="Arial" w:hAnsi="Arial"/>
                <w:sz w:val="18"/>
                <w:szCs w:val="18"/>
              </w:rPr>
              <w:t xml:space="preserve"> sposobu tworzenia, prowadzenia i udostępniania zbiorów danych przestrzennych. Z uwagi więc na fakt, że materia związana z tworzeniem, prowadzeniem i udostępnianiem zbiorów danych przestrzennych, jako takich, nie należy do zakresu regulacji ustawy z dnia 27 marca 2003 r. o planowaniu i zagospodarowaniu przestrzennym lecz do ustawy z dnia 4 marca 2010 r. o infrastrukturze informacji przestrzennej, w uzasadnieniu do projektu ustawy należy wyjaśnić relację proponowanych przepisów do przepisów ustawy z dnia 4 marca 2010 r. o infrastrukturze informacji przestrzennej. Szczegółowa analiza w tym zakresie przez RCL będzie natomiast mogła być przeprowadzona po dołączeniu do projektu ustawy projektu rozporządzenia przewidzianego do wydania na podstawie art. 67b.</w:t>
            </w:r>
          </w:p>
        </w:tc>
        <w:tc>
          <w:tcPr>
            <w:tcW w:w="4689"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t>Wyjaśnienie.</w:t>
            </w:r>
          </w:p>
          <w:p>
            <w:pPr>
              <w:pStyle w:val="TextBody"/>
              <w:spacing w:before="120" w:after="120"/>
              <w:ind w:right="451" w:hanging="0"/>
              <w:rPr>
                <w:rFonts w:ascii="Arial" w:hAnsi="Arial" w:cs="Arial"/>
                <w:b/>
                <w:b/>
                <w:color w:val="000000"/>
                <w:sz w:val="18"/>
                <w:szCs w:val="18"/>
                <w:lang w:val="pl-PL"/>
              </w:rPr>
            </w:pPr>
            <w:r>
              <w:rPr>
                <w:rFonts w:cs="Arial" w:ascii="Arial" w:hAnsi="Arial"/>
                <w:b/>
                <w:color w:val="000000"/>
                <w:sz w:val="18"/>
                <w:szCs w:val="18"/>
                <w:lang w:val="pl-PL"/>
              </w:rPr>
            </w:r>
          </w:p>
          <w:p>
            <w:pPr>
              <w:pStyle w:val="TextBody"/>
              <w:spacing w:before="120" w:after="120"/>
              <w:ind w:right="451" w:hanging="0"/>
              <w:rPr/>
            </w:pPr>
            <w:r>
              <w:rPr>
                <w:rFonts w:cs="Arial" w:ascii="Arial" w:hAnsi="Arial"/>
                <w:color w:val="000000"/>
                <w:sz w:val="18"/>
                <w:szCs w:val="18"/>
                <w:lang w:val="pl-PL"/>
              </w:rPr>
              <w:t xml:space="preserve">Faktem jest, że materia związana z tworzeniem, prowadzeniem i udostępnianiem zbiorów danych przestrzennych objęta jest regulacjami ustawy </w:t>
              <w:br/>
              <w:t xml:space="preserve">z dnia 4 marca 2010 r. o infrastrukturze informacji przestrzennej (ustawy o iip). Jednocześnie należy zauważyć, że nadrzędnym celem ustawy o iip, stanowiącej implementację Dyrektywy 2007/2/WE - INSPIRE do polskiego porządku prawnego, jest utworzenie infrastruktury informacji przestrzennej. Infrastrukturę tą współtworzą m.in. 34 tematy danych przestrzennych. Jednym z tematów jest zagospodarowanie przestrzenne rozumiane jako zagospodarowanie terenu, w jego obecnym lub przyszłym wymiarze funkcjonalnym, lub przeznaczenie społeczno-gospodarcze terenu, </w:t>
              <w:br/>
              <w:t>w tym mieszkaniowe, przemysłowe, handlowe, rolnicze, leśne, wypoczynkowe, wynikające z dokumentów planistycznych. Tym samym dane przestrzenne prezentujące ustalenia planistyczne (wizualizacja tych danych jest prezentowana na załącznikach graficznych dokumentów planistycznych) współtworzą infrastrukturę informacji przestrzennej.</w:t>
            </w:r>
          </w:p>
          <w:p>
            <w:pPr>
              <w:pStyle w:val="TextBody"/>
              <w:spacing w:before="120" w:after="120"/>
              <w:ind w:right="451" w:hanging="0"/>
              <w:rPr/>
            </w:pPr>
            <w:r>
              <w:rPr>
                <w:rFonts w:cs="Arial" w:ascii="Arial" w:hAnsi="Arial"/>
                <w:color w:val="000000"/>
                <w:sz w:val="18"/>
                <w:szCs w:val="18"/>
                <w:lang w:val="pl-PL"/>
              </w:rPr>
              <w:t>Jednocześnie należy zauważyć, że ustawa o iip spójnie z dyrektywą INSPIRE określa zasady tworzenia oraz użytkowania infrastruktury na wysokim poziomie ogólności, uniwersalnym dla wszystkich 34 zagadnień tematycznych. Nie określa natomiast szczegółowych zasad tworzenia zbiorów, pozostawiając tę materię przepisom branżowym. Ponadto ustawa o iip nie wprowadza obowiązku tworzenia zbiorów danych przestrzennych.</w:t>
            </w:r>
          </w:p>
          <w:p>
            <w:pPr>
              <w:pStyle w:val="TextBody"/>
              <w:spacing w:before="120" w:after="120"/>
              <w:ind w:right="451" w:hanging="0"/>
              <w:rPr/>
            </w:pPr>
            <w:r>
              <w:rPr>
                <w:rFonts w:cs="Arial" w:ascii="Arial" w:hAnsi="Arial"/>
                <w:color w:val="000000"/>
                <w:sz w:val="18"/>
                <w:szCs w:val="18"/>
                <w:lang w:val="pl-PL"/>
              </w:rPr>
              <w:t xml:space="preserve">W rezultacie, obecnie w zakresie zagospodarowania przestrzennego infrastrukturą objęte są te zbiory, które powstały w wyniku fakultatywnych działań samorządów (niekompletne pokrycie zbiorami). Ponadto wobec braku przepisów szczegółowych, określających merytoryczny zakres zbiorów zagospodarowania przestrzennego, istniejące zbiory występują </w:t>
              <w:br/>
              <w:t>w różnych, niejednolitych formatach i strukturach.</w:t>
            </w:r>
          </w:p>
          <w:p>
            <w:pPr>
              <w:pStyle w:val="TextBody"/>
              <w:spacing w:before="120" w:after="120"/>
              <w:ind w:right="451" w:hanging="0"/>
              <w:rPr>
                <w:rFonts w:ascii="Arial" w:hAnsi="Arial" w:cs="Arial"/>
                <w:color w:val="000000"/>
                <w:sz w:val="18"/>
                <w:szCs w:val="18"/>
                <w:lang w:val="pl-PL"/>
              </w:rPr>
            </w:pPr>
            <w:r>
              <w:rPr>
                <w:rFonts w:cs="Arial" w:ascii="Arial" w:hAnsi="Arial"/>
                <w:color w:val="000000"/>
                <w:sz w:val="18"/>
                <w:szCs w:val="18"/>
                <w:lang w:val="pl-PL"/>
              </w:rPr>
              <w:t>Reasumując, w wyniku braku przepisów branżowych, regulujących cyfryzację planowania przestrzennego nie jest możliwe osiągnięcie jednego z głównych celów ustawy o iip tj. interoperacyjności zbiorów danych przestrzennych  (art. 7 i 8 ustawy o iip) w zakresie zagospodarowania przestrzennego.</w:t>
            </w:r>
          </w:p>
          <w:p>
            <w:pPr>
              <w:pStyle w:val="TextBody"/>
              <w:spacing w:before="120" w:after="120"/>
              <w:ind w:right="451" w:hanging="0"/>
              <w:rPr>
                <w:rFonts w:ascii="Arial" w:hAnsi="Arial" w:cs="Arial"/>
                <w:color w:val="000000"/>
                <w:sz w:val="18"/>
                <w:szCs w:val="18"/>
                <w:lang w:val="pl-PL"/>
              </w:rPr>
            </w:pPr>
            <w:r>
              <w:rPr>
                <w:rFonts w:cs="Arial" w:ascii="Arial" w:hAnsi="Arial"/>
                <w:color w:val="000000"/>
                <w:sz w:val="18"/>
                <w:szCs w:val="18"/>
                <w:lang w:val="pl-PL"/>
              </w:rPr>
            </w:r>
          </w:p>
          <w:p>
            <w:pPr>
              <w:pStyle w:val="TextBody"/>
              <w:spacing w:before="120" w:after="120"/>
              <w:ind w:right="451" w:hanging="0"/>
              <w:rPr>
                <w:rFonts w:ascii="Arial" w:hAnsi="Arial" w:cs="Arial"/>
                <w:color w:val="000000"/>
                <w:sz w:val="18"/>
                <w:szCs w:val="18"/>
                <w:lang w:val="pl-PL"/>
              </w:rPr>
            </w:pPr>
            <w:r>
              <w:rPr>
                <w:rFonts w:cs="Arial" w:ascii="Arial" w:hAnsi="Arial"/>
                <w:color w:val="000000"/>
                <w:sz w:val="18"/>
                <w:szCs w:val="18"/>
                <w:lang w:val="pl-PL"/>
              </w:rPr>
              <w:t xml:space="preserve">Odnosząc się natomiast do projektu rozporządzenia określającego szczegółowy sposób tworzenia, prowadzenia i udostępniania zbiorów </w:t>
              <w:br/>
              <w:t>w zakresie zagospodarowania przestrzennego, to informujemy, że w MIiR prowadzone są nad nim prace i ich efekt zostanie zaprezentowany na kolejnym etapie prac legislacyjnych nad projektem UD438.</w:t>
            </w:r>
          </w:p>
        </w:tc>
      </w:tr>
    </w:tbl>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sectPr>
      <w:type w:val="nextPage"/>
      <w:pgSz w:orient="landscape" w:w="16838" w:h="11906"/>
      <w:pgMar w:left="284" w:right="284"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alibri" w:hAnsi="Calibri" w:eastAsia="Calibri" w:cs="Times New Roman"/>
      <w:sz w:val="22"/>
      <w:szCs w:val="21"/>
    </w:rPr>
  </w:style>
  <w:style w:type="character" w:styleId="Nagwek3Znak">
    <w:name w:val="Nagłówek 3 Znak"/>
    <w:qFormat/>
    <w:rPr>
      <w:rFonts w:ascii="Cambria" w:hAnsi="Cambria" w:eastAsia="Times New Roman" w:cs="Times New Roman"/>
      <w:b/>
      <w:bCs/>
      <w:color w:val="4F81BD"/>
      <w:sz w:val="28"/>
    </w:rPr>
  </w:style>
  <w:style w:type="character" w:styleId="H1">
    <w:name w:val="h1"/>
    <w:qFormat/>
    <w:rPr/>
  </w:style>
  <w:style w:type="character" w:styleId="StrongEmphasis">
    <w:name w:val="Strong"/>
    <w:qFormat/>
    <w:rPr>
      <w:b/>
      <w:bCs/>
    </w:rPr>
  </w:style>
  <w:style w:type="character" w:styleId="Infolistvalueuzasadnienie">
    <w:name w:val="info-list-value-uzasadnienie"/>
    <w:basedOn w:val="Domylnaczcionkaakapitu"/>
    <w:qFormat/>
    <w:rPr/>
  </w:style>
  <w:style w:type="character" w:styleId="Highlight">
    <w:name w:val="highlight"/>
    <w:basedOn w:val="Domylnaczcionkaakapitu"/>
    <w:qFormat/>
    <w:rPr/>
  </w:style>
  <w:style w:type="character" w:styleId="Warheader">
    <w:name w:val="war_header"/>
    <w:basedOn w:val="Domylnaczcionkaakapitu"/>
    <w:qFormat/>
    <w:rPr/>
  </w:style>
  <w:style w:type="character" w:styleId="TekstkomentarzaZnak">
    <w:name w:val="Tekst komentarza Znak"/>
    <w:basedOn w:val="Domylnaczcionkaakapitu"/>
    <w:qFormat/>
    <w:rPr/>
  </w:style>
  <w:style w:type="character" w:styleId="Akapitustep1">
    <w:name w:val="akapitustep1"/>
    <w:qFormat/>
    <w:rPr/>
  </w:style>
  <w:style w:type="character" w:styleId="FootnoteCharacters">
    <w:name w:val="Footnote Characters"/>
    <w:qFormat/>
    <w:rPr>
      <w:vertAlign w:val="superscript"/>
    </w:rPr>
  </w:style>
  <w:style w:type="character" w:styleId="Gwp6333ddedsize">
    <w:name w:val="gwp6333dded_size"/>
    <w:basedOn w:val="Domylnaczcionkaakapitu"/>
    <w:qFormat/>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treci29pt">
    <w:name w:val="Tekst treści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EndnoteCharacters">
    <w:name w:val="Endnote Characters"/>
    <w:qFormat/>
    <w:rPr>
      <w:vertAlign w:val="superscript"/>
    </w:rPr>
  </w:style>
  <w:style w:type="character" w:styleId="Nagwek9Znak">
    <w:name w:val="Nagłówek 9 Znak"/>
    <w:qFormat/>
    <w:rPr>
      <w:rFonts w:ascii="Cambria" w:hAnsi="Cambria" w:eastAsia="Times New Roman" w:cs="Times New Roman"/>
      <w:i/>
      <w:iCs/>
      <w:color w:val="404040"/>
    </w:rPr>
  </w:style>
  <w:style w:type="character" w:styleId="HTMLwstpniesformatowanyZnak">
    <w:name w:val="HTML - wstępnie sformatowany Znak"/>
    <w:qFormat/>
    <w:rPr>
      <w:rFonts w:ascii="Consolas" w:hAnsi="Consolas" w:cs="Consolas"/>
    </w:rPr>
  </w:style>
  <w:style w:type="character" w:styleId="TekstprzypisudolnegoZnak">
    <w:name w:val="Tekst przypisu dolnego Znak"/>
    <w:basedOn w:val="Domylnaczcionkaakapitu"/>
    <w:qFormat/>
    <w:rPr/>
  </w:style>
  <w:style w:type="character" w:styleId="PodpisZnak">
    <w:name w:val="Podpis Znak"/>
    <w:qFormat/>
    <w:rPr>
      <w:sz w:val="28"/>
    </w:rPr>
  </w:style>
  <w:style w:type="character" w:styleId="VisitedInternetLink">
    <w:name w:val="FollowedHyperlink"/>
    <w:rPr>
      <w:color w:val="800080"/>
      <w:u w:val="single"/>
    </w:rPr>
  </w:style>
  <w:style w:type="character" w:styleId="Domylnaczcionkaakapitu1">
    <w:name w:val="Domyślna czcionka akapitu1"/>
    <w:qFormat/>
    <w:rPr/>
  </w:style>
  <w:style w:type="character" w:styleId="Ppogrubienie">
    <w:name w:val="_P_ – pogrubienie"/>
    <w:qFormat/>
    <w:rPr>
      <w:b/>
      <w:bCs w:val="false"/>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1">
    <w:name w:val="Tekst treści (2)_"/>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przypisukocowegoZnak">
    <w:name w:val="Tekst przypisu końcowego Znak"/>
    <w:basedOn w:val="Domylnaczcionkaakapitu"/>
    <w:qFormat/>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WWAbsatzStandardschriftart11111111">
    <w:name w:val="WW-Absatz-Standardschriftart11111111"/>
    <w:qFormat/>
    <w:rPr/>
  </w:style>
  <w:style w:type="character" w:styleId="FontStyle17">
    <w:name w:val="Font Style17"/>
    <w:qFormat/>
    <w:rPr>
      <w:rFonts w:ascii="Arial" w:hAnsi="Arial" w:cs="Arial"/>
      <w:sz w:val="18"/>
      <w:szCs w:val="18"/>
    </w:rPr>
  </w:style>
  <w:style w:type="character" w:styleId="FontStyle19">
    <w:name w:val="Font Style19"/>
    <w:qFormat/>
    <w:rPr>
      <w:rFonts w:ascii="Arial" w:hAnsi="Arial" w:cs="Arial"/>
      <w:sz w:val="22"/>
      <w:szCs w:val="22"/>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1Znak">
    <w:name w:val="Nagłówek 1 Znak"/>
    <w:qFormat/>
    <w:rPr>
      <w:rFonts w:ascii="Cambria" w:hAnsi="Cambria" w:eastAsia="Times New Roman" w:cs="Times New Roman"/>
      <w:b/>
      <w:bCs/>
      <w:color w:val="365F91"/>
      <w:sz w:val="28"/>
      <w:szCs w:val="28"/>
    </w:rPr>
  </w:style>
  <w:style w:type="character" w:styleId="PrawaboldZnak">
    <w:name w:val="Prawa_bold Znak"/>
    <w:qFormat/>
    <w:rPr>
      <w:rFonts w:ascii="Arial" w:hAnsi="Arial" w:cs="Arial"/>
      <w:b/>
      <w:lang w:val="pl-PL" w:bidi="ar-SA"/>
    </w:rPr>
  </w:style>
  <w:style w:type="character" w:styleId="AkapitzlistZnak">
    <w:name w:val="Akapit z listą Znak"/>
    <w:qFormat/>
    <w:rPr>
      <w:sz w:val="28"/>
    </w:rPr>
  </w:style>
  <w:style w:type="character" w:styleId="BezodstpwZnak">
    <w:name w:val="Bez odstępów Znak"/>
    <w:qFormat/>
    <w:rPr>
      <w:rFonts w:ascii="Calibri" w:hAnsi="Calibri" w:eastAsia="Calibri" w:cs="Calibri"/>
      <w:sz w:val="22"/>
      <w:szCs w:val="22"/>
      <w:lang w:bidi="ar-SA"/>
    </w:rPr>
  </w:style>
  <w:style w:type="character" w:styleId="Odwoaniedokomentarza1">
    <w:name w:val="Odwołanie do komentarza1"/>
    <w:qFormat/>
    <w:rPr>
      <w:sz w:val="16"/>
      <w:szCs w:val="16"/>
    </w:rPr>
  </w:style>
  <w:style w:type="character" w:styleId="TekstkomentarzaZnak1">
    <w:name w:val="Tekst komentarza Znak1"/>
    <w:qFormat/>
    <w:rPr>
      <w:lang w:eastAsia="zh-CN"/>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NormalnyWeb">
    <w:name w:val="Normalny (Web)"/>
    <w:basedOn w:val="Normal"/>
    <w:qFormat/>
    <w:pPr>
      <w:spacing w:before="280" w:after="280"/>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Normalny1">
    <w:name w:val="Normalny1"/>
    <w:qFormat/>
    <w:pPr>
      <w:widowControl/>
      <w:suppressAutoHyphens w:val="tru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Tekstkomentarza">
    <w:name w:val="Tekst komentarza"/>
    <w:basedOn w:val="Normal"/>
    <w:qFormat/>
    <w:pPr/>
    <w:rPr>
      <w:sz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PKTzmpktartykuempunktem">
    <w:name w:val="Z/PKT – zm. pkt artykułem (punktem)"/>
    <w:basedOn w:val="PKTpunkt"/>
    <w:qFormat/>
    <w:pPr>
      <w:ind w:left="1020" w:hanging="510"/>
    </w:pPr>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LITwPKTzmlitwpktliter">
    <w:name w:val="Z_LIT/LIT_w_PKT – zm. lit. w pkt literą"/>
    <w:basedOn w:val="LITlitera"/>
    <w:qFormat/>
    <w:pPr>
      <w:ind w:left="1973" w:hanging="476"/>
    </w:pPr>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Tematkomentarza">
    <w:name w:val="Temat komentarza"/>
    <w:basedOn w:val="Tekstkomentarza"/>
    <w:next w:val="Tekstkomentarza"/>
    <w:qFormat/>
    <w:pPr/>
    <w:rPr>
      <w:b/>
      <w:bCs/>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HTMLwstpniesformatowany">
    <w:name w:val="HTML - wstępnie sformatowany"/>
    <w:basedOn w:val="Normal"/>
    <w:qFormat/>
    <w:pPr/>
    <w:rPr>
      <w:rFonts w:ascii="Consolas" w:hAnsi="Consolas" w:cs="Consolas"/>
      <w:sz w:val="20"/>
      <w:lang w:val="en-US"/>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rPr>
  </w:style>
  <w:style w:type="paragraph" w:styleId="Footnote">
    <w:name w:val="Footnote Text"/>
    <w:basedOn w:val="Normal"/>
    <w:pPr/>
    <w:rPr>
      <w:sz w:val="20"/>
    </w:rPr>
  </w:style>
  <w:style w:type="paragraph" w:styleId="Normalny2">
    <w:name w:val="Normalny2"/>
    <w:qFormat/>
    <w:pPr>
      <w:widowControl/>
      <w:suppressAutoHyphens w:val="true"/>
      <w:bidi w:val="0"/>
    </w:pPr>
    <w:rPr>
      <w:rFonts w:ascii="Times New Roman" w:hAnsi="Times New Roman" w:eastAsia="Times New Roman" w:cs="Times New Roman"/>
      <w:color w:val="000000"/>
      <w:sz w:val="20"/>
      <w:szCs w:val="20"/>
      <w:lang w:val="pl-PL" w:bidi="ar-SA" w:eastAsia="zh-CN"/>
    </w:rPr>
  </w:style>
  <w:style w:type="paragraph" w:styleId="Signature">
    <w:name w:val="Signature"/>
    <w:basedOn w:val="Normal"/>
    <w:pPr>
      <w:ind w:left="4252" w:hanging="0"/>
    </w:pPr>
    <w:rPr>
      <w:lang w:val="en-US"/>
    </w:rPr>
  </w:style>
  <w:style w:type="paragraph" w:styleId="Endnote">
    <w:name w:val="Endnote Text"/>
    <w:basedOn w:val="Normal"/>
    <w:pPr/>
    <w:rPr>
      <w:sz w:val="20"/>
    </w:rPr>
  </w:style>
  <w:style w:type="paragraph" w:styleId="ZCZWSPPKTzmczciwsppktartykuempunktem">
    <w:name w:val="Z/CZ_WSP_PKT – zm. części wsp. pkt artykułem (punktem)"/>
    <w:basedOn w:val="Normal"/>
    <w:qFormat/>
    <w:pPr>
      <w:spacing w:lineRule="auto" w:line="360"/>
      <w:ind w:left="510" w:hanging="0"/>
      <w:jc w:val="both"/>
    </w:pPr>
    <w:rPr>
      <w:rFonts w:ascii="Times" w:hAnsi="Times" w:eastAsia="Calibri" w:cs="Times"/>
      <w:sz w:val="24"/>
      <w:szCs w:val="24"/>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Style51">
    <w:name w:val="Style5"/>
    <w:basedOn w:val="Normal"/>
    <w:qFormat/>
    <w:pPr>
      <w:widowControl w:val="false"/>
      <w:autoSpaceDE w:val="false"/>
      <w:spacing w:lineRule="exact" w:line="228"/>
      <w:ind w:firstLine="547"/>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238"/>
      <w:jc w:val="both"/>
    </w:pPr>
    <w:rPr>
      <w:rFonts w:ascii="Arial" w:hAnsi="Arial" w:eastAsia="Times New Roman" w:cs="Arial"/>
      <w:sz w:val="24"/>
      <w:szCs w:val="24"/>
    </w:rPr>
  </w:style>
  <w:style w:type="paragraph" w:styleId="Prawabold">
    <w:name w:val="Prawa_bold"/>
    <w:qFormat/>
    <w:pPr>
      <w:widowControl/>
      <w:bidi w:val="0"/>
      <w:spacing w:lineRule="exact" w:line="280"/>
      <w:jc w:val="right"/>
    </w:pPr>
    <w:rPr>
      <w:rFonts w:ascii="Arial" w:hAnsi="Arial" w:eastAsia="Times New Roman" w:cs="Arial"/>
      <w:b/>
      <w:color w:val="auto"/>
      <w:sz w:val="20"/>
      <w:szCs w:val="20"/>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omylnie">
    <w:name w:val="Domyślnie"/>
    <w:qFormat/>
    <w:pPr>
      <w:widowControl w:val="false"/>
      <w:tabs>
        <w:tab w:val="left" w:pos="708" w:leader="none"/>
      </w:tabs>
      <w:suppressAutoHyphens w:val="true"/>
      <w:bidi w:val="0"/>
      <w:spacing w:lineRule="auto" w:line="360"/>
    </w:pPr>
    <w:rPr>
      <w:rFonts w:ascii="Times New Roman" w:hAnsi="Times New Roman" w:eastAsia="Times New Roman" w:cs="Arial"/>
      <w:color w:val="00000A"/>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30:00Z</dcterms:created>
  <dc:creator>dszostak</dc:creator>
  <dc:description/>
  <cp:keywords/>
  <dc:language>en-US</dc:language>
  <cp:lastModifiedBy>Karol Ziolkowski</cp:lastModifiedBy>
  <cp:lastPrinted>2019-05-20T11:08:00Z</cp:lastPrinted>
  <dcterms:modified xsi:type="dcterms:W3CDTF">2019-05-23T09:37:00Z</dcterms:modified>
  <cp:revision>4</cp:revision>
  <dc:subject/>
  <dc:title/>
</cp:coreProperties>
</file>